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upplementary Table S1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/>
      </w:pPr>
      <w:r>
        <w:rPr/>
        <w:t>Description of experiment settings for LC-ESI-MS analysis and identification of protein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C-Paramet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C gradie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min-1%B-2m-5%B-65min-25%B-90min-60%-91min-99%-92min-99%-93-100min-1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48"/>
                <w:lang w:val="en-GB"/>
              </w:rPr>
              <w:t>Parame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48"/>
                <w:lang w:val="en-GB"/>
              </w:rPr>
              <w:t>Setting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ame of peak list-generating software and release version (number or da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Proteomdiscoverer 1.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ame of the search engine and release version (number or da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Sequest 2.7 in Proteomdiscoverer 1.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Enzyme specificity consid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Fully tryptic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# of missed cleavages permitt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Missed cleavages=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Fixed modification(s) (including residue specifici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Carbamidomethylation at cyste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Variable modification(s) (including residue specifici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oxidation on methion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fr-FR"/>
              </w:rPr>
            </w:pPr>
            <w:r>
              <w:rPr>
                <w:rFonts w:cs="Arial" w:ascii="Arial" w:hAnsi="Arial"/>
                <w:sz w:val="20"/>
                <w:szCs w:val="48"/>
                <w:lang w:val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Mass tolerance for precursor 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10 pp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Mass tolerance for fragment 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1 D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ame of database searched and release version/d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Decoy SwissProt database rel. 2010_11 limited to human entri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Threshold score for accepting protein identif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Peptide false positive rate of 1 % corresponding to high confidence annota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 xml:space="preserve">Threshold score/E-value for accepting </w:t>
            </w:r>
            <w:r>
              <w:rPr>
                <w:rFonts w:cs="Arial" w:ascii="Arial" w:hAnsi="Arial"/>
                <w:i/>
                <w:iCs/>
                <w:sz w:val="20"/>
                <w:szCs w:val="48"/>
                <w:lang w:val="en-GB"/>
              </w:rPr>
              <w:t xml:space="preserve">individual </w:t>
            </w:r>
            <w:r>
              <w:rPr>
                <w:rFonts w:cs="Arial" w:ascii="Arial" w:hAnsi="Arial"/>
                <w:sz w:val="20"/>
                <w:szCs w:val="48"/>
                <w:lang w:val="en-GB"/>
              </w:rPr>
              <w:t>MS/MS Spect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Peptide Teller false positive rate &lt; 1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</w:r>
          </w:p>
        </w:tc>
      </w:tr>
      <w:tr>
        <w:trPr>
          <w:trHeight w:val="5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Software/method used to evaluate site assign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o PTM reporte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48"/>
          <w:lang w:val="en-GB"/>
        </w:rPr>
      </w:pPr>
      <w:r>
        <w:rPr>
          <w:rFonts w:cs="Arial" w:ascii="Arial" w:hAnsi="Arial"/>
          <w:b/>
          <w:bCs/>
          <w:szCs w:val="4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48"/>
          <w:lang w:val="en-GB"/>
        </w:rPr>
      </w:pPr>
      <w:r>
        <w:rPr>
          <w:rFonts w:cs="Arial" w:ascii="Arial" w:hAnsi="Arial"/>
          <w:b/>
          <w:bCs/>
          <w:szCs w:val="48"/>
          <w:lang w:val="en-GB"/>
        </w:rPr>
        <w:t xml:space="preserve">Presentation of Protein Identification Results </w:t>
      </w:r>
    </w:p>
    <w:p>
      <w:pPr>
        <w:pStyle w:val="Normal"/>
        <w:rPr>
          <w:rFonts w:ascii="Arial" w:hAnsi="Arial" w:cs="Arial"/>
          <w:b/>
          <w:b/>
          <w:bCs/>
          <w:szCs w:val="48"/>
          <w:lang w:val="en-GB"/>
        </w:rPr>
      </w:pPr>
      <w:r>
        <w:rPr>
          <w:rFonts w:cs="Arial" w:ascii="Arial" w:hAnsi="Arial"/>
          <w:b/>
          <w:bCs/>
          <w:szCs w:val="48"/>
          <w:lang w:val="en-GB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4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48"/>
                <w:lang w:val="en-GB"/>
              </w:rPr>
              <w:t>Information request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4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48"/>
                <w:lang w:val="en-GB"/>
              </w:rPr>
              <w:t>Reporte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Accession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SProt numbers and Entry nam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 xml:space="preserve">Number of </w:t>
            </w:r>
            <w:r>
              <w:rPr>
                <w:rFonts w:cs="Arial" w:ascii="Arial" w:hAnsi="Arial"/>
                <w:i/>
                <w:iCs/>
                <w:sz w:val="20"/>
                <w:szCs w:val="48"/>
                <w:lang w:val="en-GB"/>
              </w:rPr>
              <w:t xml:space="preserve">unique </w:t>
            </w:r>
            <w:r>
              <w:rPr>
                <w:rFonts w:cs="Arial" w:ascii="Arial" w:hAnsi="Arial"/>
                <w:sz w:val="20"/>
                <w:szCs w:val="48"/>
                <w:lang w:val="en-GB"/>
              </w:rPr>
              <w:t>(in terms of amino acid sequence) peptides identifie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umber of unique peptides is reported in Supplementary Table S2 to S6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0"/>
                <w:lang w:val="en-GB"/>
              </w:rPr>
              <w:t>Additional information, such as a protein’s name, function, etc. may be include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48"/>
                <w:lang w:val="en-GB"/>
              </w:rPr>
            </w:pPr>
            <w:r>
              <w:rPr>
                <w:rFonts w:cs="Arial" w:ascii="Arial" w:hAnsi="Arial"/>
                <w:sz w:val="20"/>
                <w:szCs w:val="48"/>
                <w:lang w:val="en-GB"/>
              </w:rPr>
              <w:t>Name, description, PSMs, MW, pI are shown additionally in Supplementary Tables S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48"/>
          <w:lang w:val="en-GB"/>
        </w:rPr>
      </w:pPr>
      <w:r>
        <w:rPr>
          <w:rFonts w:cs="Arial" w:ascii="Arial" w:hAnsi="Arial"/>
          <w:b/>
          <w:bCs/>
          <w:szCs w:val="48"/>
          <w:lang w:val="en-GB"/>
        </w:rPr>
      </w:r>
    </w:p>
    <w:sect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4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2:00Z</dcterms:created>
  <dc:creator>Elke Hammer</dc:creator>
  <dc:description/>
  <cp:keywords/>
  <dc:language>en-US</dc:language>
  <cp:lastModifiedBy>hammer</cp:lastModifiedBy>
  <cp:lastPrinted>2014-06-10T15:49:00Z</cp:lastPrinted>
  <dcterms:modified xsi:type="dcterms:W3CDTF">2015-02-20T13:34:00Z</dcterms:modified>
  <cp:revision>4</cp:revision>
  <dc:subject/>
  <dc:title>Name of peaklist-generating software and release version</dc:title>
</cp:coreProperties>
</file>