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50"/>
        <w:gridCol w:w="1620"/>
        <w:gridCol w:w="1530"/>
        <w:gridCol w:w="1350"/>
        <w:gridCol w:w="90"/>
        <w:gridCol w:w="135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fs nam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donov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braziliansis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infantu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chaga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maj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.mexicana</w:t>
            </w:r>
          </w:p>
        </w:tc>
      </w:tr>
      <w:tr>
        <w:trPr>
          <w:trHeight w:val="114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SN_GLYCOSYLATION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-glycosylation site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[^P][ST][^P]</w:t>
            </w:r>
          </w:p>
          <w:p>
            <w:pPr>
              <w:pStyle w:val="HTMLPreformatted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→NFSV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→NTTC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→  NMST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→NSTC</w:t>
            </w:r>
          </w:p>
          <w:p>
            <w:pPr>
              <w:pStyle w:val="HTMLPreformatted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→ NMST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→NSTC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→NFSV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→NTTC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→ NFSV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→NTTC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9" w:leader="none"/>
              </w:tabs>
              <w:spacing w:lineRule="auto" w:line="360"/>
              <w:ind w:right="-4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→  NFSV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→NSS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159→ NTTC</w:t>
            </w:r>
          </w:p>
          <w:p>
            <w:pPr>
              <w:pStyle w:val="Normal"/>
              <w:tabs>
                <w:tab w:val="clear" w:pos="720"/>
                <w:tab w:val="left" w:pos="1109" w:leader="none"/>
              </w:tabs>
              <w:spacing w:lineRule="auto" w:line="360"/>
              <w:ind w:right="-4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MP_PHOSPHO_SIT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cAMP- and cGMP-dependent protein kinase phosphorylation site)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RK]{2}.[ST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→     R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→ RRG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→ RR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→ RRI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→ RRM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→ RRIS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TMLPreformatted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KC_PHOSPHO_SITE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tein kinase C phosphorylation site) [ST].[RK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→  SDR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→     SD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→     TP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→     SV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→       SG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→      SPR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→      SD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→      SDR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→      SLR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→     SY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→      SLK</w:t>
            </w:r>
          </w:p>
          <w:p>
            <w:pPr>
              <w:pStyle w:val="HTMLPreformatted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→SG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→SDR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→ SD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→TP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→SVK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→  SG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→ SDR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→SD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→TPK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→ SVK</w:t>
            </w:r>
          </w:p>
          <w:p>
            <w:pPr>
              <w:pStyle w:val="HTMLPreformatted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→ TG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→ SD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→ SE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→ TP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→ SV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→ TG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→ SE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→ SDR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→ SS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→ TP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→ SIK</w:t>
            </w:r>
          </w:p>
        </w:tc>
      </w:tr>
      <w:tr>
        <w:trPr>
          <w:trHeight w:val="24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TMLPreformatted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K2_PHOSPHO_SITE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in kinase II phosphorylation site) [ST].{2}[DE]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→    SVD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→      TIS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 →   TIYD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→   TTC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→  SE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→      SDE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→    SAE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→      TSFD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→      TIS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→   TIYD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 → TCAD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→  TTG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→      SLE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→      VD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→       TIS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→    TIYD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→      TTC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→ SEMD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→  SLE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→  VD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→  TIS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→    TIYD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→   TTCE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→ SEMD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→ SLG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→ SVE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→TIS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→ TIYD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→ TTC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→ SEM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→ SLE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→ SVE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→ TIG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→ TTCD</w:t>
            </w:r>
          </w:p>
        </w:tc>
      </w:tr>
      <w:tr>
        <w:trPr>
          <w:trHeight w:val="19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YR_PHOSPHO_SITE (</w:t>
            </w:r>
            <w:r>
              <w:rPr>
                <w:sz w:val="16"/>
                <w:szCs w:val="16"/>
              </w:rPr>
              <w:t>Tyrosine kinase phosphorylation site)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[RK].{2,3}[DE].{2,3}Y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→     KSEMDL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→     KHKGEKS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  →     KSEMDLVK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→      KSEMDLVKY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→RSEMDL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YRISTYL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-myristoylation site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)</w:t>
            </w:r>
          </w:p>
          <w:p>
            <w:pPr>
              <w:pStyle w:val="HTMLPreformatted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[^EDRKHPFYW].{2}[STAGCN][^P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→   GSCWAI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→  GCYGGI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→ GTSYSV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→ GTQGGV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 → GSNEC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261→ GGVAGT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TMLPreformatted"/>
              <w:spacing w:lineRule="auto" w:line="360"/>
              <w:ind w:left="10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→       GSCWAI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→       GCQGGI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→   GVQNGT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→  GTDECG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→      GSCWAI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→     GCYGGI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→     GTSYSV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→     GTQGGV</w:t>
            </w:r>
          </w:p>
          <w:p>
            <w:pPr>
              <w:pStyle w:val="HTMLPreformatted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→      GSNECG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→     GGVAG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→   GSCWAI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→ GCYGGI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→ GTSYSV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→ GTQGGV</w:t>
            </w:r>
          </w:p>
          <w:p>
            <w:pPr>
              <w:pStyle w:val="HTMLPreformatted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→ GSNECG</w:t>
            </w:r>
          </w:p>
          <w:p>
            <w:pPr>
              <w:pStyle w:val="HTMLPreformatted"/>
              <w:spacing w:lineRule="auto" w:line="3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→GGVAGT</w:t>
            </w:r>
          </w:p>
          <w:p>
            <w:pPr>
              <w:pStyle w:val="HTMLPreformatted"/>
              <w:spacing w:lineRule="auto" w:line="360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→GSCWAI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→GCHGGGI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→GTQDGV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→GNNECK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→GGVA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64→GSCWAI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→ GCYGGI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→ GVKDGI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→ GNDEC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IOL_PROTEASE_CYS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karyotic thiol (cysteine) proteases cysteine active sit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</w:rPr>
              <w:t>Q.{3}[GE].C[YW].{2}[STAGC][STAGCV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→    QSNCGSCWAI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→        QSNCGSCWAIAA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→     QSNCGSCWAIA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→       QSNCGSCWAIA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→QSNCGSCWAI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→ QSNCGSCWAIA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IOL_PROTEASE_HIS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karyotic thiol (cysteine) proteases histidine active site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LIVMGSTAN].H[GSACE][LIVM].[LIVMAT]{2}G.[GSADNH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→     GGHAVKLVGWG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→     GGHAVKLVGW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 →     GGHAVKLVGWG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→       GGHAVKLVGWG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→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HAVKLVGW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tern: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→ GGHAVKLVGW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bookmarkStart w:id="0" w:name="prof_syn_seccom"/>
            <w:r>
              <w:rPr>
                <w:rStyle w:val="StrongEmphasis"/>
                <w:sz w:val="16"/>
                <w:szCs w:val="16"/>
              </w:rPr>
              <w:t>Predicted secondary structure</w:t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→13.3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→23.33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→63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→15.71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→18.21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→66.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→15.3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→21.7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→62.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→15.36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→22.5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→62.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→16.07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→19.29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→64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→17.14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→20.00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→62.8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bookmarkStart w:id="1" w:name="globe"/>
            <w:r>
              <w:rPr>
                <w:sz w:val="16"/>
                <w:szCs w:val="16"/>
              </w:rPr>
              <w:t>Globularity</w:t>
            </w:r>
            <w:bookmarkEnd w:id="1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xp =   162    (number of predicted exposed residues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fit =   115    (number of expected exposed residues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 =    47.00 (difference nexp-nfit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xp =   172  (number of predicted exposed residues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fit =   119   (number of expected exposed residues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 =    53.00 (difference nexp-nfit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xp =   164    (number of predicted exposed residues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fit =   119    (number of expected exposed residues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 =    45.00 (difference nexp-nfit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xp =   164    (number of predicted exposed residues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fit =   119    (number of expected exposed residues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 = 45.00 (difference nexp-nfit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xp =   165  (number of predicted exposed residues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fit =   119    (number of expected exposed residues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 = 46.00 (difference nexp-nfit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xp =   170(number of predicted exposed residues)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fit =   119   (number of expected exposed residues</w:t>
            </w:r>
          </w:p>
          <w:p>
            <w:pPr>
              <w:pStyle w:val="HTMLPreformatted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 = 51.00 (difference nexp-nfit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Table 4:</w:t>
      </w:r>
      <w:r>
        <w:rPr>
          <w:sz w:val="16"/>
          <w:szCs w:val="16"/>
        </w:rPr>
        <w:t xml:space="preserve">  </w:t>
      </w:r>
      <w:r>
        <w:rPr/>
        <w:t xml:space="preserve">Comparative analysis of different motifs of cathepsin B protein of six </w:t>
      </w:r>
      <w:r>
        <w:rPr>
          <w:i/>
        </w:rPr>
        <w:t xml:space="preserve">Leishmania </w:t>
      </w:r>
      <w:r>
        <w:rPr/>
        <w:t>strains. The motifs were predicted by Predicted Protein Serv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9:00Z</dcterms:created>
  <dc:creator>Jassi</dc:creator>
  <dc:description/>
  <cp:keywords/>
  <dc:language>en-US</dc:language>
  <cp:lastModifiedBy>Ganesh</cp:lastModifiedBy>
  <dcterms:modified xsi:type="dcterms:W3CDTF">2010-08-12T04:39:00Z</dcterms:modified>
  <cp:revision>2</cp:revision>
  <dc:subject/>
  <dc:title>Motifs name</dc:title>
</cp:coreProperties>
</file>