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1996"/>
        <w:gridCol w:w="1128"/>
        <w:gridCol w:w="3074"/>
        <w:gridCol w:w="1960"/>
      </w:tblGrid>
      <w:tr>
        <w:trPr>
          <w:trHeight w:val="44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i/>
              </w:rPr>
              <w:t>Leishmania</w:t>
            </w:r>
            <w:r>
              <w:rPr>
                <w:b/>
              </w:rPr>
              <w:t xml:space="preserve"> strains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isulfide bond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equenc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omains</w:t>
            </w:r>
          </w:p>
        </w:tc>
      </w:tr>
      <w:tr>
        <w:trPr>
          <w:trHeight w:val="1988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L.donovan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88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-218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-166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-162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-208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-326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-222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6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KSALCLVAVF – ITTEVCQPYPF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HWPMCVTISE –YDTPKCNTTCE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DQSNCGSCWA –ICGFGCYGGIP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NCGSCWAIAA – SCCFICGFGCY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NLLSCCFICG – DKYPPCPNTIY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LLSCCFICGF – RGSNECGIESG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PFGPCSHHGN KCNTTCEKSEM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       1-20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  <w:szCs w:val="16"/>
              </w:rPr>
              <w:t>2:    207-340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L.braziliensis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11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-166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-326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-218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-222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-188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-2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XXMRCYTKF-DKWPKCRTISE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DQSNCGSCWA-VCGMGCQGGIP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NCGSCWAIAA – RGTDECGIEST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SDRYCTVAGI – YDTPTCNSTCA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HLLSCCFVCG - TCNSTCADSHT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LSCCFVCGM - LTSEVCQPYPF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PFPPCGHHTD - GKYPACPSTIY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       1-206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2:   207-340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</w:rPr>
              <w:t>L .infantum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88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-218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-166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-162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-208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-326</w:t>
            </w:r>
          </w:p>
          <w:p>
            <w:pPr>
              <w:pStyle w:val="Normal"/>
              <w:spacing w:lineRule="auto" w:line="360"/>
              <w:jc w:val="center"/>
              <w:rPr>
                <w:color w:val="311469"/>
                <w:sz w:val="16"/>
                <w:szCs w:val="16"/>
              </w:rPr>
            </w:pPr>
            <w:r>
              <w:rPr>
                <w:sz w:val="16"/>
                <w:szCs w:val="16"/>
              </w:rPr>
              <w:t>196-2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KSALCLVAVF – ITTEVCQPYPF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HWPMCVTISE - YDTPKCNTTCE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DQSNCGSCWA – ICGFGCYGGIP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NCGSCWAIAA – SCCFICGFGCY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NLLSCCFICG – DKYPPCPNTIY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LLSCCFICGF – RGSNECGIESG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PFGPCSHHGN - KCNTTCEKSEM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       1-206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2:   207-340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</w:rPr>
              <w:t>L. chagas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88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-326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-166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-162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-208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-208</w:t>
            </w:r>
          </w:p>
          <w:p>
            <w:pPr>
              <w:pStyle w:val="Normal"/>
              <w:spacing w:lineRule="auto" w:line="360"/>
              <w:jc w:val="center"/>
              <w:rPr>
                <w:color w:val="311469"/>
                <w:sz w:val="16"/>
                <w:szCs w:val="16"/>
              </w:rPr>
            </w:pPr>
            <w:r>
              <w:rPr>
                <w:sz w:val="16"/>
                <w:szCs w:val="16"/>
              </w:rPr>
              <w:t>196-2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KSALCLVAVF – ITTEVCQPYPF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HWPMCVTISE – RGSNECGIESG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DQSNCGSCWA – ICGFGCYGGIP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NCGSCWAIAA – SCCFICGFGCY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NLLSCCFICG – DKYPPCPNTIY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LLSCCFICGF – YDTPKCNTTCE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PFGPCSHHGN - KCNTTCEKSEM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       1-206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2:   207-340</w:t>
            </w:r>
          </w:p>
        </w:tc>
      </w:tr>
      <w:tr>
        <w:trPr>
          <w:trHeight w:val="89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L.major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59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-326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-188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-140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-166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-208</w:t>
            </w:r>
          </w:p>
          <w:p>
            <w:pPr>
              <w:pStyle w:val="Normal"/>
              <w:spacing w:lineRule="auto" w:line="360"/>
              <w:jc w:val="center"/>
              <w:rPr>
                <w:color w:val="311469"/>
                <w:sz w:val="16"/>
                <w:szCs w:val="16"/>
              </w:rPr>
            </w:pPr>
            <w:r>
              <w:rPr>
                <w:sz w:val="16"/>
                <w:szCs w:val="16"/>
              </w:rPr>
              <w:t>218-2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KSALCLVAVF – NLLSCCFICGL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HWPMCLTISE – RGNNECKIESG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DQSNCGSCWA – IATEDCQPYPF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NCGSCWAIAA – ISDRYCTFGGV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NLLSCCFICG – ICGLGCHGGIP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PFDPCSHHGN - EKYPPCPSTIY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DTPKCNTTCE - KCNTTCERSEM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       1-206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2:   207-340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L.mexicana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62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-218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-166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-326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-208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-188</w:t>
            </w:r>
          </w:p>
          <w:p>
            <w:pPr>
              <w:pStyle w:val="Normal"/>
              <w:spacing w:lineRule="auto" w:line="360"/>
              <w:jc w:val="center"/>
              <w:rPr>
                <w:color w:val="311469"/>
                <w:sz w:val="16"/>
                <w:szCs w:val="16"/>
              </w:rPr>
            </w:pPr>
            <w:r>
              <w:rPr>
                <w:sz w:val="16"/>
                <w:szCs w:val="16"/>
              </w:rPr>
              <w:t>196-2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KSALCLVAVF – SCCFICGFGCY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KWPMCVTIGE – YNTPKCNTTCD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DQSNCGSCWA – ICGFGCYGGIP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NCGSCWAIAA – RGNDECGIESS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NLLSCCFICG - SKYPPCPNTIY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LLSCCFICGF – VTTELCQPYPF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PFGPCSHHGN - KCNTTCDNVEM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       1-206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2:   207-340</w:t>
            </w:r>
          </w:p>
        </w:tc>
      </w:tr>
    </w:tbl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/>
        <w:t>Table 5:</w:t>
      </w:r>
      <w:r>
        <w:rPr>
          <w:b/>
        </w:rPr>
        <w:t xml:space="preserve"> </w:t>
      </w:r>
      <w:r>
        <w:rPr/>
        <w:t>Prediction of</w:t>
      </w:r>
      <w:r>
        <w:rPr>
          <w:b/>
        </w:rPr>
        <w:t xml:space="preserve"> </w:t>
      </w:r>
      <w:r>
        <w:rPr/>
        <w:t xml:space="preserve">disulphide bond of catB protein of six </w:t>
      </w:r>
      <w:r>
        <w:rPr>
          <w:i/>
        </w:rPr>
        <w:t>Leishmania</w:t>
      </w:r>
      <w:r>
        <w:rPr/>
        <w:t xml:space="preserve"> strains.</w:t>
      </w:r>
    </w:p>
    <w:p>
      <w:pPr>
        <w:pStyle w:val="Normal"/>
        <w:spacing w:lineRule="auto" w:line="36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4:39:00Z</dcterms:created>
  <dc:creator>Jassi</dc:creator>
  <dc:description/>
  <cp:keywords/>
  <dc:language>en-US</dc:language>
  <cp:lastModifiedBy>Ganesh</cp:lastModifiedBy>
  <dcterms:modified xsi:type="dcterms:W3CDTF">2010-08-12T04:39:00Z</dcterms:modified>
  <cp:revision>2</cp:revision>
  <dc:subject/>
  <dc:title>Leishmania strains</dc:title>
</cp:coreProperties>
</file>