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ppendix :  </w:t>
      </w:r>
      <w:r>
        <w:rPr>
          <w:rFonts w:cs="Times New Roman" w:ascii="Times New Roman" w:hAnsi="Times New Roman"/>
          <w:sz w:val="24"/>
          <w:szCs w:val="24"/>
        </w:rPr>
        <w:t xml:space="preserve">List of spots identified in the sixth week leaves of </w:t>
      </w:r>
      <w:r>
        <w:rPr>
          <w:rFonts w:cs="Times New Roman" w:ascii="Times New Roman" w:hAnsi="Times New Roman"/>
          <w:i/>
          <w:iCs/>
          <w:sz w:val="24"/>
          <w:szCs w:val="24"/>
        </w:rPr>
        <w:t>B. alboglabra</w:t>
      </w:r>
      <w:r>
        <w:rPr>
          <w:rFonts w:cs="Times New Roman" w:ascii="Times New Roman" w:hAnsi="Times New Roman"/>
          <w:sz w:val="24"/>
          <w:szCs w:val="24"/>
        </w:rPr>
        <w:t xml:space="preserve"> by using LC/MS/MS and bioinformatic analysis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ein were classified according to the main the functions obtained from UniProt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www.uniprot.org</w:t>
        </w:r>
      </w:hyperlink>
      <w:r>
        <w:rPr/>
        <w:t>)</w:t>
      </w:r>
    </w:p>
    <w:tbl>
      <w:tblPr>
        <w:tblW w:w="13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16"/>
        <w:gridCol w:w="2871"/>
        <w:gridCol w:w="1320"/>
        <w:gridCol w:w="1033"/>
        <w:gridCol w:w="1033"/>
        <w:gridCol w:w="2641"/>
        <w:gridCol w:w="1115"/>
        <w:gridCol w:w="1478"/>
      </w:tblGrid>
      <w:tr>
        <w:trPr>
          <w:trHeight w:val="264" w:hRule="atLeast"/>
        </w:trPr>
        <w:tc>
          <w:tcPr>
            <w:tcW w:w="5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ot no.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tein Name(s)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scription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W/ pI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eptide match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verage</w:t>
            </w:r>
          </w:p>
        </w:tc>
        <w:tc>
          <w:tcPr>
            <w:tcW w:w="26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quences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 score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463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BQ/PSBQ-2/PSII-Q (PHOTOSYSTEM II SUBUNIT Q-2); calcium ion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3/9.7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WPYVQNDLR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YDLNTVISAKP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YYSETVSSLNNVLAK.L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7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1177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789094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xygen-evolving enhancer protein 3-2 [Brassica rapa]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33/9.7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WPYVQNDLR.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LFDTINNLDYAA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FYLQPLPPTEAVAR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IGPPPPPSGGLPGTDNSDQAR.D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9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1305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573220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otosystem I subunit II precursor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34/9.8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AQVEEFYVITWNSP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EQIFEMPTGGAAIMR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EGPNLL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FPNGEVQYLHPK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NVSPIEVK.F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1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116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ll=Photosystem I reaction center subunit II, chloroplastic; altname: Full=Photosystem I 20 kda subunit; Short=PSI-D; Flags: Precurso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90/9.7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EQIFEMPTGGAAIMR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QGPNLL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INYQFYR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FPNGEVQYLHPK.D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1679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2867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eptidyl-prolyl cis-trans isomerase, chloroplast / cyclophilin / rotamase / cyclosporin A-binding protein (ROC4)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9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.8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YFDVEIGGEVAGR.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IIKDFMIQGGDFTEGNGTGGISIYGAK.F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FEDENFTLK.H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HVVFGQVIEGM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TLESQETR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AFDVPK.K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2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1972078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small subunit precursor [Brassica rap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6/8.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EVDYLLR.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YWTMW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IIGFDNNR.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KFETLSYLPDLTEVELGK.E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901399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oplast ribulose-1,5-bisphosphate carboxylase/oxygenase small subunit precursor [Brassica napu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5/8.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1972080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[Brassica rap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43/8.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139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xygen-evolving enhancer protein 2, chloroplastic; Short=OEE2; AltName: Full=23 kDa subunit of oxygen evolving system of photosystem I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91/6.8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ATSFSVA.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EVEYPGQVLR.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HQLITATVNGG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545186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chloroplast carbonic anhydrase precursor [Thlaspi caerulescen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8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.4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NIANMVPPFDK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GGYYDFIK.G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1546991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Os06g0712500 [Oryza sativa (japonica cultivar-group)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0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9.2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IYSVLAK.S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BO2_ARATH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xygen evolving enhancer protein 1 2  chloroplast precursor  OEE1   33 kda subunit of oxygen evolving system of photosystem II   OEC 33 kda subunit   33 kda thylakoid membrane prote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/5.8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8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FCFEPTSFTVK(A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VPFLFTVK(Q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535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935916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otosystem II protein [Brassica olerace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80/6.7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FLVPSY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PFLFTVK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TYDEIQSK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NTAASVGEITLK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DEEELSKENVK.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QLDASGKPDNFTGK.F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GSTGYDNAVALPAGG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EEDGIDYAAVTVQLPGGER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GSTGYDNAVALPAGGRGDEEELSK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7446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oxygenase  Pogonatum aloide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81/6.5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DPGLLLHIHR(A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80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2994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E2  ACCLIMATION OF PHOTOSYNTHESIS TO ENVIRONMENT   triose phosphate transmembrane transporter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47/10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RRPIGAIHR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80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324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NA recognition motif  RRM  containing protein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96/8.4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DSVSVAIALK(L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2.4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1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large cha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3/5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TDILAAFR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IPPAYTK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TFQGPPHGIQVE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GGLDFTKDDENVNSQPFMR.W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DENVNSQPFMR.W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SGGDHVHAGTVVG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ESTLGFVDLL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DLAVEGNEIIR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EITFNFPTID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EITFNFPTIDKLDGQD.-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351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20/9.4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5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ALEDGASVTLVAR(N)</w:t>
              <w:tab/>
              <w:t>Phosphoryl STY (9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5331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03g0386600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2/12.0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9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ASYLSR(S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7049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urase K  Myriophyllum balladoniens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11/10.0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ASYISR(Y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.0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570809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ATP synthase gamma chain, chloroplast precursor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30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1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VALVVVTGD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YLEAGTLPTA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ALQESLASELAAR.M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80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2111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methyltransferase, putativ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42/8.5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GFFSSGPPAR.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IGEITSGGFSPNLK.K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616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76/6.3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TPVERWK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1118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39994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omal 70 kDa heat shock-related protein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47/5.2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TTPSVVAYTK.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AVVTVPAYFNDSQR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IINEPTAASLAYGFER.K  K.HIETTLTR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TPVENSLR.D  K.NQADSVVYQTEK.Q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73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674659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t shock protein 70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.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5.1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TTPSVVAYTK.S  K.AVITVPAYFNDSQR.T  R.IINEPTAASLAYGFER.K  K.HIETTLT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TPVENSL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IPAVQDLVR.K  K.NQADSVVYQTEK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5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75515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rmin-like protein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85/6.8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NPDQVTENDFAFTGLG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GVLGGTN.-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746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736160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large subunit [Aloe plicatil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56/6.9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TFQGPPHGIQVER.D  R.ESTLGFVDLLR.D  (R.EDTLGFVDLL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ALEACRQAR.N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large cha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5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   K.ALAALR.L  K.TFQGPPHGIQVER.D     K.SQAETGEIK.G  R.ESTLGFVDLLR.D R.DLAVEGNEIIR.E K.EITFNFPTIDK.L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05715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CPHSC70-2EAT SHOCK PROTEIN 70-2 (CHLOROPLAST HEAT SHOCK PROTEIN 70-2); ATP binding / unfolded protein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91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.8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IDITVPTGAQIIYSK.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ASDVMAILS.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-5097145</wp:posOffset>
                      </wp:positionV>
                      <wp:extent cx="352425" cy="2165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7.05pt;mso-wrap-distance-left:9.05pt;mso-wrap-distance-right:9.05pt;mso-wrap-distance-top:0pt;mso-wrap-distance-bottom:0pt;margin-top:-401.35pt;mso-position-vertical-relative:text;margin-left: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4204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CPN20 (CHAPERONIN 20); calmodulin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79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.8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IS_STELP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iosephosphate isomerase  cytosolic  TIM   Triose phosphate isomeras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48/5.4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VASPEQAQEVHVAVR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556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8115795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iosephosphate isomerase cytoplasmic type [Chlorella pyrenoidos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70/5.0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VVAYEPVWAIGTGK.V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6670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Fe-superoxide dismutas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41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3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AYVDNLKK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DFTSYEK.F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3847864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myb family transcription factor (MYB117)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51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5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QQPHFFDFLGLGTA.-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2653209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harpin-induced protein [Zea may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67/9.0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QSGSGLANLPVR.F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328591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putative dehydroascorbate reductase [Brassica rapa subsp. pekinens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.0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6.1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ALLDELEALETHLK.T  K.THDGPFIAGGK.V  K.VSAVDLSLAPK.L K.ALFSLDSFEK.T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1813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pothetical protein  Vitis vinife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99/6.2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SHNNGK(R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611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osphoinositide specific phospholipase C  Vigna unguiculat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24/6.4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ESAEEVSSLR(E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.9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lular communication and signal transduc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2067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eraldehyde-3-phosphate dehydrogenase, cytosolic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90/7.7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IGINGFGR.I  K.YDSVHGQWK.H K.TLLFGEKPVTVFGIR.N  K.KVVISAPSK.D  R.AASFNIIPSSTGAAK.A  R.SSIFDAK.A K.AGIALSDNFVK.L K.LVSWYDNEWGYSTR.V  R.VVDLIIHMSK.A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1587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pothetical protein  Vitis vinife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71/9.7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EDDIVGILETDDIK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05715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chaperonin 10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91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.8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YAGTEVEFNDVK.H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EDDIVGILETEDIK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TAGGLLLTETTK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4204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CPN20 (CHAPERONIN 20); calmodulin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79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.8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46435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oplast stem loop binding protein  Chlamydomonas reinhardti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71/9.7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IGLYLAR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ngsan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5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8834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12g0420200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51/8.8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YVTFDGLAR(A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9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lular communication and signal transduc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76508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5bf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72895</wp:posOffset>
                      </wp:positionH>
                      <wp:positionV relativeFrom="paragraph">
                        <wp:posOffset>-292735</wp:posOffset>
                      </wp:positionV>
                      <wp:extent cx="332740" cy="53435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534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420.75pt;mso-wrap-distance-left:9.05pt;mso-wrap-distance-right:9.05pt;mso-wrap-distance-top:0pt;mso-wrap-distance-bottom:0pt;margin-top:-23.05pt;mso-position-vertical-relative:text;margin-left:-1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65/8.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FIGLFLSR.I  K.EGHQVTLFTR.G K.LETESLLQSK.G R.EIFNISGEK.Y K.AGGFPEPEIVHYNPK.E  R.DQHFFASVEK.A K.EADFTTDDMILSK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85062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tative RNA binding protein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13/7.7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1748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B; binding / catalytic/ coenzyme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59/8.1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72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 oxygenase  small subunit  ribulose bisphosphate carboxylase  Brassica napu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8/8.1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1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KFETLSYLPDLTDVELAK(E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EVDYLLR(N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WIPCVEFELEHGFVYR(E)</w:t>
              <w:tab/>
              <w:t>Carbamidomethyl C (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YWTMWK(L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PLFGCTDSAQVLK(E)</w:t>
              <w:tab/>
              <w:t>Carbamidomethyl C (6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IGFDNNR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72080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 Brassica rap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42/8.1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8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EVDYLLR(N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WIPCVEFELEHGFVYR(E)</w:t>
              <w:tab/>
              <w:t>Carbamidomethyl C (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EHGSTPGYYDGR(Y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YWTMWK(L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PLFGCTDSAQVLK(E)</w:t>
              <w:tab/>
              <w:t>Carbamidomethyl C (6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IGFDNNR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2319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16/8.8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-)DPLTLSEVVK(S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689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small chain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1/8.2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VWPPVGK.K  K.KFETLSYLPDLTEVELG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 xml:space="preserve">K.EVDYLLR.N  R.EHGSTPGYYDGR.Y    R.YWTMWK.L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IIGFDNNR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7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689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small chain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21/8.2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FETLSYLPDLTEVELGK.E  K.FETLSYLPDLTEVELGK.E K.EVDYLLR.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EHGSTPGYYDGR.Y  R.IIGFDNNR.Q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215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small cha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60/6.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.ELEHGFVYR.E R.EHGSTPGYYDGR.Y  R.IIGFDNNR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3587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01g0269100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26/4.7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QNLSPKMR(A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lular communication and signal transduc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Full=Ribulose bisphosphate carboxylase large chain; Short=RuBisCO large subunit; Flags: Precurso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5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DTDILAAFR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DLAVEGNEIIR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LDGQD.-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6052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ulose-bisphosphate carboxylase [Empodium veratrifolium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32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2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DTDILAAFR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DLGLEGNEIIR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593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tochrome B6 F complex like protein  Hordeum vulgare subsp  vulgar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75/5.7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VVFVPWVETDFR(T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4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984363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eske FeS protein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33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.8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GDPTYLVVENDK.T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7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 xml:space="preserve">Photosynthesis 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and photorespir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-4703445</wp:posOffset>
                      </wp:positionV>
                      <wp:extent cx="352425" cy="2165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7.05pt;mso-wrap-distance-left:9.05pt;mso-wrap-distance-right:9.05pt;mso-wrap-distance-top:0pt;mso-wrap-distance-bottom:0pt;margin-top:-370.35pt;mso-position-vertical-relative:text;margin-left:8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454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yprotein  Glycine ma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43/6.1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YTSPPK(T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4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2416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43/6.1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VLEDTSFR(V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48001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tative delta subunit of ATP synthase [Brassica rap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86/9.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VIDEIVK.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RLVIDEIVK.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ITDTQLAEVR.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LEPPQLAQIAK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TVLDPSLVAGFTIR.Y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747368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ate oxidas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6/6.7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IPVFLDGGVR.R  K.ALALGASGIFIGRPVVFSLAAEGEAGV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6796279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oxisomal glycolate oxidase [Glycine max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78/9.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PVFLDGGVR. K.ALALGASGIFIGRPVVFSLAAEGEAGVR.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574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HM1 (SERINE HYDROXYMETHYLTRANSFERASE 1); glycine hydroxymethyltransferase/ poly(U)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36/8.1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ALEAFR.L  R.LDESTGYIDYDQMEK.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.SATLFRPK.L  K.LIVAGASAYAR. K.INQAVFPGLQGGPHNHTITGLAVALK.Q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.AYQEQVLSNSAK.F  K.VLEAVHIASNK. K.NTVPGDVSAMVPGGIR.M  R.MGTPALTSR.G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.AVTIALK.V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QFPTIGFE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6388937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ine-hydroxymethyltransferase [Medicago truncatul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37/8.3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ALEAFR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SATLFRPK.L   K.LIVAGASAYAR.L  K.INQAVFPGLQGGPHNHTITGLAVALK.Q  K.NTVPGDVSAMVPGGIR.M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MGTPALTS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RHDVEEFAK. K.QFPTIGFEK.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33675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alase [Brassica junce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38/6.7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APGVQTPVIVR. R.DEEVNYFPSR.Y   R.WIEALSDPR.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8084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uctural constituent of ribosome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52/9.8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QVVAKYSIGK(A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5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0372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oxygenase large subunit  Morus nig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96/4.4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2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DLAVEGNEIIR(E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049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82/6.7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TSIKNYPK(Y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.4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574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HM1 (SERINE HYDROXYMETHYLTRANSFERASE 1); glycine hydroxymethyltransferase/ poly(U) binding [Arabidopsis thaliana]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36/8.1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DESTGYIDYDQMEK.S   K.SATLFRPK.  K.LIVAGASAYAR. K.VLEAVHIASNK.N   K.NTVPGDVSAMVPGGIR.M   R.GFVEEDFAK.V   K.VAEYFD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KDFVSAMESSSTIQSEIAK.L  K.DFVSAMESSSTIQSEIAK.L   K.LRHEVEEFAK.Q   K.QFPTIGFE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225652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ine hydroxymethyltransferase [Medicago truncatul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10/7.7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DESTGYIDYDQMEK.S   K.LIVAGASAYAR.L   K.VLESVHIAANK.N  K.NTVPGDVSAMVPGGIR.M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567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alase isozyme 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03/6.9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GPILLEDYHLVEK.L  R.APGVQTPVIVR.F  K.SLLEEDAIR.V  K.TWPEDILPLQPVGR.M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ASHLNVRPSI.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9680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cloidea like protein group 1A  Lupinus bracteolar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69/9.9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QSLMSSPHK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.4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er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4949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94/8.1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GCVEELMLRLK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.1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33675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alase [Brassica junce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38/6.7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GPILLEDYHLVEK.L   R.APGVQTPVIVR.F   R.FSTVIHER.G   K.FPDMVHALKPNPK.S   K.SHIQENWR.V   R.DEEVNYFPSR.Y   R.WIEALSDPR.I   R.SIWISYWSQADK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3414280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mitochondrial glycine decarboxylase complex P protein  Populus tremuloide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15.05/6.9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0.8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CDTLISIR(E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3.5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5554233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ATP binding protein, putative [Ricinus commun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33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9.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RESLPITR.T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358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2819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BPASE (SEDOHEPTULOSE-BISPHOSPHATASE); phosphoric ester hydrolase/ sedoheptulose-bisphosphatas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39/6.1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TTYVLAVK.G  R.ATFDNSEYSK.L  K.GIFTNVTSPTA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FEETLYGTSR.L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532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osphoribulokinase  Pisum sativum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0/5.2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7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LTSVFGGAAEPPK(G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ANDFDLMYEQVK(A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TCSYPGIK(F)Carbamidomethyl C (3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FYGEVTQQMLK(H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6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PPR_ARATH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osphoribulokinase  chloroplast precursor  Phosphopentokinase   PRKase   PRK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44/5.6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6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ANDFDLMYEQVK(A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TCSYPGIK(F)Carbamidomethyl C (3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FYGEVTQQMLK(H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DLYEQLIANK(A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7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8261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predicted protein  Ostreococcus lucimarinus CCE990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.32/4.7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SASADDVTLDSH(-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8799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CA  RUBISCO ACTIVASE 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47/7.7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7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GLAYDTSDDQQDITR(G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NFLTLPNIK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VPLILGIWGGK(G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SFQCELVMAK(M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VYDDEVR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11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467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named protein product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51/8.8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QTITISR(I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3488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bisco activase 2  Mesembryanthemum crystallinum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43/8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VPLILGIWGGK(G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PVIVTGNDFSTIYAPLIR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72080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 Brassica rap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42/8.1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8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(K)EVDYLLR(N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(K)TEYPNAFIR(I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IGFDNNR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9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372874_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1O19 10 F1O19 10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69/5.6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EVDYLIR(N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209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small chain F1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7/8.2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VWPPVGK.K  K.KFETLSYLPDLTEVELG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EVDYLLR.N  R.EHGSTPGYYDGR.Y      R.IIGFDNNR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7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CA_CUCSA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oxygenase activase  chloroplast precursor  RuBisCO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9/7.7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5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NFLTLPNIK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VPLILGVWGGK(G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SFQCELVFAK(M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R)VYDDEVR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689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/oxygenase activase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8/7.5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 xml:space="preserve">K.NFLTLPNIK.V  K.VPLILGVWGGK.G   K.FYWAPTR.E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VYDDEV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0220</wp:posOffset>
                      </wp:positionH>
                      <wp:positionV relativeFrom="paragraph">
                        <wp:posOffset>-285750</wp:posOffset>
                      </wp:positionV>
                      <wp:extent cx="332740" cy="54209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542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426.85pt;mso-wrap-distance-left:9.05pt;mso-wrap-distance-right:9.05pt;mso-wrap-distance-top:0pt;mso-wrap-distance-bottom:0pt;margin-top:-22.5pt;mso-position-vertical-relative:text;margin-left:-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47666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t shock protein 70B  Chlamydomonas reinhardt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91/5.1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PAVQEIVR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377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PHSC70 1  chloroplast heat shock protein 70 1   ATP binding   unfolded protein binding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46/4.8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PAVQELVR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674659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t shock protein 70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06/5.1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IAGLEVLR.I  R.IINEPTAASLAYGFE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.KDEGIDLLK.D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EGIDLLK.D    R.TPVENSLR.D   K.DIDEVILVGGSTR.I    R.IPAVQDLVR.K   K.QDITITGASTLPK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9287023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perone DnaK [Medicago truncatul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71/5.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8143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khead associated domain containing protein   FHA domain containing protein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66/8.0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TFGDTNLAIFR(V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5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4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6877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osomal protein L12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69/5.5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IGSEISSLTLEEAR.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370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52504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large subunit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.9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5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ESTLGFVDLLR.D     R.DDYVEK.D     R.DLAVEGNEIIR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EITFNFPTIDK.L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370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6240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etyltransferase related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51/9.0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SLTLFAWLGK(I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9344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hypothetical protein OsJ 016989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72/10.9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-)MAATEAGGQRR(R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1037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pothetical protein  Vitis vinife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55/7.9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GPGLYTEIGK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260178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tage-dependent anion-selective channel protein [Brassica rap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33/8.7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GPGLYTEIGK.K  R.DLLYK.D  K.NTVVGAEVSHNLK.S   K.SFITISGEVDS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lular communication and signal transduc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4212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named protein product  Vitis vinife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02/4.7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ILDEALAGDNVGILLR(G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know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31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oplast elongation factor TuB  EF TuB   Nicotiana sylvestr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67/5.6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FEALVYVLK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6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synth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695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lation elongation factor TU  Glycine ma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22/4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ILDEALAGDNVGLLLR(G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6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synth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7743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pothetical protein  Vitis vinife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47/5.8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GIPLNMLQLDWLASR(D)</w:t>
              <w:tab/>
              <w:t>Phosphoryl STY (14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8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4514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urase K  Nuytsia floribund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38/10.1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KNLYFQIISGR(L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.0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02280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osphoglycerate kinas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88/4.9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.GDLTSADLK.G  R.ADLNVPLDDNQTITDDTR.I  K.FSLAPLVPR.L  K.LASLADLYVNDAFGTAHR.A  R.AHASTEGVTK.F   K.FAAGTEAIANK.L  K.GVTTIIGGGDSVAAVEK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696693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utamine synthetase [Brassica napu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49/6.3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ESLLNLDTKPFTDR.I   R.TLEKPVEDPSELPK.W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.AAEIFSNK.K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.DISDAHYK.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AILNLSLR.H  K.HETASIDQFSWGVAN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855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GS2 (GLUTAMINE SYNTHETASE 2); glutamate-ammonia ligas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38/6.4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TIEKPVEDPSELPK.W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.AAEIFSNK.K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.DISDAHYK.A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AILNLSLR.H  K.HETASIDQFSWGVAN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2624700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phosphoglycerate kinase [Elymus wawawaiens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43/4.8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.FSLAPLVPR.L  R.LSELLGIEVK.K  R.AHASTEGVTK.F  K.GVTTIIGGGDSVAAVEK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4212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named protein product  Vitis vinife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02/4.7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ILDEALAGDNVGILLR(G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715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named protein product  Fragaria x ananass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62/7.8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QAGYLFPEIAR(R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EQLTQLVKFAK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6468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05g0497100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71/6.6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EMELAKAK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.6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49426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ongation factor Tu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06/6.2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YDEIDAAPEER.A  R.GITINTATVEYETENR.H  K.ILDEALAGDNVGLLL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1831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oplast elongation factor TuA (EF-TuA) [Nicotiana sylvestr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.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6.0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YDEIDAAPEER.A  R.GITINTATVEYETENR.H  K.FEAIVYVLK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1831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oplast elongation factor TuB (EF-TuB) [Nicotiana sylvestr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67/5.7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YDEIDAAPEER.A  R.GITINTATVEYETENR.H   K.FEALVYVLK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ulose bisphosphate carboxylase large chain; Short=RuBisCO large subunit; Flags: Precurso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DTDILAAFR.V   K.TFQGPPHGIQVER.D   K.SQAETGEIK.G  R.LSGGDHVHAGTVVGK.L K.EITFNFPTID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095909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ulose-1,5-bisphosphate carboxylase/oxygenase large subunit [Sisymbrium irio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37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2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DTDILAAFR.V   K.TFQGPPHGIQVER.D    K.SQAETGEIK.G  R.PNGLLLHIHR.A  R.LSGGDHVHAGTVVG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2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78217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known  Picea sitchens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18/5.8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LFLTELSR(L)</w:t>
              <w:tab/>
              <w:t>Phosphoryl STY (7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5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A_POPEU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 synthase subunit alpha  ATPase subunit alpha   ATP synthase F1 sector subunit alph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61/10.4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265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AQIPVSEAYLGR(V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X3_ARATH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stone lysine N methyltransferase ATX3  Trithorax homolog protein 3   TRX homolog protein 3   Protein SET DOMAIN GROUP 1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.74/7.6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KGEIIVYK(K)</w:t>
              <w:tab/>
              <w:t>Phosphoryl STY (7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81222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tative ribulose 1 5 bisphosphate carboxylase oxygenase activase alpha 2  Cupressus sempervir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8/8.5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8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FYWAPTR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533651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 synthase subunit beta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68/5.2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.INPTTSDPAVSIR.E  R.IAQIIGPVLDVAFPPGK.M  R.IFNVLGEPVNNLGPVDTLTTSPIHK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VDLLAPYR.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FVQAGSEVSALLGR.M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067834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1 (CARBONIC ANHYDRASE 1); carbonate dehydratase/ zinc ion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49/5.5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YETNPALYGELAK.G  K.YGGVGAAIEYAVLHLK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6232091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bonic anhydrase, chloroplast precursor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76/5.2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3469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L1  Sorghum bicolor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18/6.1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3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SSPIR(I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3469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L6  Hordeum vulgar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.71/6.4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5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6101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named protein product  Ostreococcus taur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.56/11.0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LSSPLR(V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2412392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redicted protein [Populus trichocarp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08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4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LVENIK.R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98413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DNA topoisomerase II [Nicotiana tabacum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.3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3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AHAVK.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PFIK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6801398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redicted protein [Physcomitrella patens subsp. paten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20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.5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FFVGGNWK.C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VIAYEPVWAIGTGK.V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55310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triosephosphate isomerase [Oryza sativ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59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6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FFVGGNWK.C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ESGSTMDVVAAQTK.A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1455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cytosolic triose phosphate isomeras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4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.2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FFVGGNWK.C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NVSADVAATTR.I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841386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nding / catalytic/ coenzyme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9/6.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TGQIVYK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AEQYLADSGTPYTIIR.A   K.DDELLQTDTK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5655466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in A, X-Ray Structure Of Gene Product From Arabidopsis Thaliana At5g0224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4/6.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261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osomal protein S5 family protein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63/8.9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IVVVGDK.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NIVQVPMTK.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QLGSNNALNNA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IVLEMAGVENALGK.Q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531385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S ribosomal protein S5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56/8.9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IVVVGD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YLTFPHR.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QLGSNNALNNAR.A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05043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glyoxysomal malate dehydrogenase [Brassica napu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77/6.4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LLGVTTLDVA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NTFVAEVLGLDPR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4934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tative Serine threonine protein phosphatase BSL1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22/5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5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YLVTVSGNDGK(R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3639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eraldehyde 3-phosphate dehydrogenase B subunit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77/5.6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IITAPAK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LDEEFGIVK.G  K.AVSLVLPQLK.G  K.GLTAEDVNEAF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8733102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glyceraldehyde-3-phosphate dehydrogenase subunit B [Chlorokybus atmophyticu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60/6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 w:bidi="ar-SA"/>
              </w:rPr>
              <w:t>K.VLITAPAK.G  K.VLDEEFGIVK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9733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olase  Brassica napu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35/5.7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(K)AGAVVSGIPLYK(H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(K)HIANLAGNPK(I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(K)VNQIGSVTESIEAVK(M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(R)IEEELGSEAVYAGANFR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BL_HALRB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large chain  RuBisCO large subunit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07/6.2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DTTLGFVDLLR(D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VALEACVKAR(N)</w:t>
              <w:tab/>
              <w:t>Carbamidomethyl C (6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029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large subunit  Koeberlinia spinos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81/6.0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7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NYYTPEYETK(D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DTDILAAFR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LFCAEALYK(A)</w:t>
              <w:tab/>
              <w:t>Carbamidomethyl C (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ESTLGFVDLLR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2608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oxygenase large subunit  Brassica oleracea var  botryt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68/6.0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9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NYYTPEYETK(D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DTDILAAFR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LFCAEAIYK(S)</w:t>
              <w:tab/>
              <w:t>Carbamidomethyl C (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ESTLGFVDLLR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41057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oxygenase large subunit  Corallorhiza bulbos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12/6.0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DTDILAAFR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LFCAEAIYK(A)</w:t>
              <w:tab/>
              <w:t>Carbamidomethyl C (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EITFDFDPVDK(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42280</wp:posOffset>
                      </wp:positionH>
                      <wp:positionV relativeFrom="paragraph">
                        <wp:posOffset>-173990</wp:posOffset>
                      </wp:positionV>
                      <wp:extent cx="332740" cy="51765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5176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407.6pt;mso-wrap-distance-left:9.05pt;mso-wrap-distance-right:9.05pt;mso-wrap-distance-top:0pt;mso-wrap-distance-bottom:0pt;margin-top:-13.7pt;mso-position-vertical-relative:text;margin-left:-4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8652140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 binding / hydrogen ion transporting ATP synthase, rotational mechanism [Arabidopsis thaliana]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59/6.1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VLEVSHHLGQNVVR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TIAMDGTEGLV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IMNVLGEPID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IGLFGGAGVGK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GLTGLTVAEYFR.D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7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ibulose bisphosphate carboxylase large cha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5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   K.DTDILAAFR.V   K.DTDILAAFR.V   R.DLAVEGNEIIR.E   K.EITFNFPTID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379041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ribulose 1 5 bisphosphate carboxylase large subunit  Lathraea clandesti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48.69/7.3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2.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DTTLGFVDLLR(V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10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BisCO large subunit-binding protein subunit beta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43/6.5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ADLVGVTLGPK.G     R.EVELEDPVENIGAK.L  K.TNDLAGDGTTTSVVLAQGFIAEGVK.V   K.VVAAGANPVLITR.G    R.GYVSPYFVTDSEK.M  K.LLLVDK.K    R.DLVGVLEDAIR.G   R.DLVGVLEDAIR.G   R.EEVGLSLDK.A  K.LSGGVAVIQVGAQTETELK.E  R.ALSYPLK.L  K.NAGVNGSVVSEK.V   K.YEDLMAAGIIDPTK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722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CF136 (High chlorophyll fluorescence 136)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08/6.7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GFLLGTR.Q   R.QTLLETK.D     R.SIPSAEEEDFNYR.F    R.FNSISFK.G    K.AAIQETVSATLNR.T  R.TVSSGISGASYYTGTFSAVNR.S   R.ADGGLWLLVR.G  R.GGGLYLSK.G    R.GFGILDVGYR.S  R.SEEEAWAAGGSGILLR.T   K.AADNIAANLYAVK.F  K.GFVLGNDGVLLR.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16958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uctose-1,6-bisphosphatase, cytosol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13/5.3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LDVLSNDVFVK. K.LDVLSNDVFVK.A   R.TLLYGGIFLYPAD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530514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uctose-1,6-bisphosphatase [Pisum sativum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88/6.2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IGLAGETNIQGEEQK.K  R.TLLYGGIFLYPADK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598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3  METHIONINE ADENOSYLTRANSFERASE 3 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47/5.7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EIGFISADVGLDADK(C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8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2592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oxygenase large subunit  Forchhammeria watsoni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11/5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ESTLGFVDLLR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6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3639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eraldehyde 3-phosphate dehydrogenase B subunit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77/5.6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SPLEVVVLNDSGGVK.N  K.VLDEEFGIVK.G  R.AAALNIVPTSTGAAK.A   K.GLTAEDVNEAF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032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BO-2/PSBO2 (PHOTOSYSTEM II SUBUNIT O-2); oxygen evolving/ poly(U)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0/5.9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SSFLDPK.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FLVPSYR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PFLFTVK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PFLFTVK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TYDEIQSK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NAPPDFQNT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EEDGIDYAAVTVQLPGGER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FKEEDGIDYAAVTVQLPGGER.V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32968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transketolase-like protein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42/5.8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FLAIDAVE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SIITGELPAGWE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TPSILALSR.Q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VSIEAASTFGWGK.I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755487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etrotransposon protein, putative, unclassified [Oryza sativa (japonica cultivar-group)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99/7.6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SPTKFLANK.T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45527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spliceosome associated protein-lik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64/5.5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RVDLLR.G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240817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-nitropropane dioxygenase-related protein-like [Oryza sativa Japonica Group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61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.0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RDLIR.R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88147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ulose-1,5-bisphosphate carboxylase, large subunit [Mitchella repen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1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1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CITLGFVDLLR.D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18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79041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 w:bidi="ar-SA"/>
              </w:rPr>
              <w:t>ribulose-1,5-bisphosphate carboxylase/oxygenase large subunit [Lathraea clandesti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69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7.3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DTTLGFVDLLR.V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888562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N-glyceraldehyde-2-phosphotransferase-lik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71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.1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VFVTNNSTK.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YVIGEEGIL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8652699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GLP1 (2-PHOSPHOGLYCOLATE PHOSPHATASE 1); phosphoglycolate phosphatas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45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7.5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2649181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4-nitrophenylphosphatase [Zea may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6/5.4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CA_CUCSA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oxygenase activase  chloroplast precursor  RuBisCO activase   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8/7.7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9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NFLTLPNIK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VPLILGVWGGK(G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SFQCELVFAK(M)</w:t>
              <w:tab/>
              <w:t>Carbamidomethyl C (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VYDDEVR(K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467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named protein product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51/8.8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QTITISR(I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S3A1_ARATH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S ribosomal protein S3a 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83/10.1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DIMVR(E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9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227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66/9.9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TLPNLK(L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3977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16/6.4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DLMVR(V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47442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uble starch synthase III  Chlamydomonas reinhardti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48/6.1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YDDEVR(F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689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/oxygenase activase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8/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NFLTLPNIK.V  K.VPLILGVWGGK.G   R.EAADIIK.K   K.FYWAPTR.E   R.VYDDEV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7766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phosphate carboxylase  Moraea verdicki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69/6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DTDILAAFR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AVYECLR(G)</w:t>
              <w:tab/>
              <w:t>Carbamidomethyl C (5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IFCAEAIYK(A)</w:t>
              <w:tab/>
              <w:t>Carbamidomethyl C (4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.4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754348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large subunit [Purdiaea nutan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58/5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TDILAAFR.V   K.TFEGPPHGIQVER.D    R.DLAREGGEIIR.E    R.DLAREGAEIIR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large cha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/5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    K.DTDILAAFR.V    K.ALAALR.L   K.TFQGPPHGIQVER.D       R.GGLDFTK.D   K.SQAETGEIK.G  R.LSGGDHVHAGTVVGK.L    R.ESTLGFVDLLR.D    K.EITFNFPTID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095909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large subunit [Sisymbrium irio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37/6.2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TDILAAFR.V    K.ALAALR.L    K.TFQGPPHGIQVER.D     R.GGLDFTK.D     K.SQAETGEIK.G     R.PNGLLLHIHR.A  R.LSGGDHVHAGTVVGK.L    R.ESTLGFVDLL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1203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F1 alpha subunit of ATP synthase  Chlorokybus atmophyticu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77/5.6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LLESPAPGIISR(R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91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2608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oxygenase large subunit  Brassica oleracea var  botryt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68/6.0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NYYTPEYETK(D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ESTLGFVDLLR(D)el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7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52501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 synthase CF1 alpha subunit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29/5.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IAQIPVSEAYLGR.V    R.LIESPAPGIISR.R     R.EQHTLIIYDDLSK.Q     K.TLTAEAESFLK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662762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ATP synthase beta subunit [Coriaria ruscifoli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7/5.2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VDLLAPYR.R    K.TVLIFELINNIA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A_MESV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 synthase subunit alpha  ATPase subunit alpha   ATP synthase F1 sector subunit alph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13/6.3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IAQIPIGESYIGR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LIESPAPGIISR(R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5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6107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oxygenase large subunit  Euphorbia obes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16/6.0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LFCAESIFK(S)</w:t>
              <w:tab/>
              <w:t>Carbamidomethyl C (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WSPELAAACEVWK(E)</w:t>
              <w:tab/>
              <w:t>Carbamidomethyl C (9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2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large cha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5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     K.DTDILAAFR.V    R.GGLDFTK.D  K.EITFNFPTID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05048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 [Hamelia cupre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37/6.1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    K.DTDILAAFR.V    R.GGLDFTK.D    K.WSPELAAACWVW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384106_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large subunit  Nyssa yunnanens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42/5.9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(K)DTDILAAFR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(K)WSPELAAACDIWK(D)</w:t>
              <w:tab/>
              <w:t>Carbamidomethyl C (9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5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77470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ribulose 1 5 bisphosphate carboxylase oxygenase  Huperzia austr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49/7.7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DTDILAAFR(M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VALEACVKAR(N)</w:t>
              <w:tab/>
              <w:t>Carbamidomethyl C (6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large cha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5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K.DTDILAAFR.V  (K.ALAALR.L   R.ESTLGFVDLLR.D   R.DLAVEGNEIIR.E    K.EITFNFPTID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52504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large subunit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5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TDILAAFR.V    K.ALAALR.L    R.ESTLGFVDLLR.D   R.DLAVEGNEIIR.E    K.EITFNFPTID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4180</wp:posOffset>
                      </wp:positionH>
                      <wp:positionV relativeFrom="paragraph">
                        <wp:posOffset>-46990</wp:posOffset>
                      </wp:positionV>
                      <wp:extent cx="332740" cy="53117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531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418.25pt;mso-wrap-distance-left:9.05pt;mso-wrap-distance-right:9.05pt;mso-wrap-distance-top:0pt;mso-wrap-distance-bottom:0pt;margin-top:-3.7pt;mso-position-vertical-relative:text;margin-left:-3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7766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phosphate carboxylase  Moraea verdicki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69/6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IFCAEAIYK(A)</w:t>
              <w:tab/>
              <w:t>Carbamidomethyl C (4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1938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utamate receptor  Malus hupehens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.96/7.9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AIDAFFDQGGTLSFSNDSRLTQLR(G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4.1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lular communication and signal transduc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668879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ulose-1,5-bisphosphate carboxylase/oxygenase [Mitrasacme pilos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31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TDILAAFR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ALEACRQAR.N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6292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.77/6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SISPAKVTDK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5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2305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known protein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67/9.8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AVSSPWSGRR(S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5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481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841265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RF (RIBOSOME RECYCLING FACTOR, CHLOROPLAST PRECURSOR)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40/9.4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150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63/8.3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LFVVLAVAIQLWTLIILFVAEK(L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984363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eske FeS protein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33/8.80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ALGNDVVAAEWLK.T    K.GDPTYLVVENDK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LFVPWVETDFR.T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627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C (PHOTOSYNTHETIC ELECTRON TRANSFER C)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35/8.8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2592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1 5 bisphosphate carboxylase oxygenase large subunit  Forchhammeria watsoni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11/5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ESTLGFVDLLR(D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5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 large cha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5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   R.ESTLGFVDLLR.D   R.DLAVEGNEIIR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732608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large subunit [Brassica oleracea var. botryt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68/6.0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5483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tative chloroplast ribulose 1 5 bisphosphate carboxylase oxygenase small subunit  Olea europae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7/4.5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5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EVDYLLR(M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372874_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1O19 10 F1O19 10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69/5.6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EVDYLIR(N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2416795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redicted protein [Populus trichocarp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85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9.9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AAGPR.C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AGGPK.T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139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xygen-evolving enhancer protein 2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91/6.8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ATSFSVA.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EVEYPGQVLR.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HQLITATVNGG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HQLITATVNGGK.L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82928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kD subunit [Sinapis alb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.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6.9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7533651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 synthase subunit beta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68/5.2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IGLFGGAGVGK.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VVDLLAPYR.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MPNIYNALVVK.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HGGVSVFGGVGER.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INPTTSDPAVSIR.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FVQAGSEVSALLGR.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GLTALTMAEYFR.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VALVYGQMNEPPGAR.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IAQIIGPVLDVAFPPGK.M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653009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pB [Cneorum tricoccon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2/5.1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IGLFGGAGVGK.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VVDLLAPYR.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MPNIYNALVVK.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HGGVSVFGGVGER.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FVQAGSEVSALLGR.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GLTALTMAEYFR.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RGLTALTMAEYFR.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VALVYGQMNEPPGAR.M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02280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osphoglycerate kinas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88/4.9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AIPTIK.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-.GDLTSADLK.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FSLAPLVPR.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GVSLLLPTDVVVADK.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GVTTIIGGGDSVAAVEK.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LASLADLYVNDAFGTAH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DLNVPLDDNQTITDDTR.I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696693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glutamine synthetase [Brassica napus]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49/6.3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AEIFSN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ILNLSLR.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DISDAHYK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EDGGFEVI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EDGGFEVI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TLEKPVEDPSELPK.W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ESLLNLDTKPFTDR.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ESLLNLDTKPFTDR.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HETASIDQFSWGVANR.G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139668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phosphoglycerate kinase [Hordeum vulgare subsp. vulgare]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32/4.8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-.FSLAPLVPR.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SELLGIEV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GVSLLLPSDVVIADK.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GVTTIIGGGDSVAAVEK.V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16949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ongation factor Tu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/6.3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YDEIDAAPEE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ILDEALAGDNVGLLLR.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ITINTATVEYETENR.H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1831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oplast elongation factor TuB (EF-TuB) [Nicotiana sylvestr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67/5.7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FEAIVYVL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YDEIDAAPEE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ITINTATVEYETENR.H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1831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loroplast elongation factor TuA (EF-TuA) [Nicotiana sylvestr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70/6.0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FEAIVYVL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YDEIDAAPEE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ITINTATVEYETENR.H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274673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RNA-binding protein precursor [Nicotiana tabacum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22/6.5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FELDDK.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DAGHVGVEK.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QFLFISSAGIYK.S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2938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mRNA-binding protein, putative [Arabidopsis thaliana]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0/8.5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FELDDK.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FEEYVK.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TNLPEDLK.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TVEIVHYDPK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TNLPEDLKER.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QFLFISSAGIYK.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DLDTVRPVVDWAK.S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071607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uctose-bisphosphate aldolase [Pandanus amaryllifolius]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30/6.4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LQQSTI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LQQSTIK.K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185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(S)-2-hydroxy-acid oxidase, peroxisomal, putative / glycolate oxidase, putative / short chain alpha-hydroxy acid oxidase, putative [Arabidopsis thaliana]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32/9.1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NFEGLDLGK.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IALTVDTPR.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IPVFLDGGVR.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FFQLYVYK.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FTLPPNLTLK.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IAIQAGAAGIIVSNHGAR.Q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622677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3g14420/MOA2_2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29/9.1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29297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ulose-1,5-bisphosphate carboxylase/oxygenase large subun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64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.5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ASVGFK.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TDILAAFR.V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TFQGPPHGIQVER.D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08827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ulose 1,5-bisphosphate carboxylase [Globba curtisii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97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7.2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DYEDK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TDILAAFR.V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TFQGPPHGIQVER.D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113365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ate dehydrogenase 2, glyoxysomal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70/8.1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FLGAK.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DDLFK.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GVDFIR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LLGVTTLDVA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KEELAGSIQK.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IQNGGTEVVEAK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NTFVAEVLGLDPR.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VAILGAAGGIGQSLSLLMK.M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30566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putative alanine aminotransferase [Arabidopsis thaliana]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32/6.9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ELYL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KEVAEFIQR.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LLEATGISTVPGSGFGQK.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HYLSLTSGGLGAYSDSR.G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068833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GT1 (ALANINE-2-OXOGLUTARATE AMINOTRANSFERASE 1) [Arabidopsis thaliana]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27/6.4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6804923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[Physcomitrella patens subsp. paten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63/7.5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ELYLR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LEATGISTVPGSGFGQK.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DGYPSDPENIFLTDGASK.G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3094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I type III chlorophyll a/b-binding prote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9/8.6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WLAYGEIINGR.F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2111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methyltransferase, putativ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42/8.5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GFFSSGPPAR.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IGEITSGGFSPNLK.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SLLALQGPLAAPVLQHLTK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ino acid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826537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corbate peroxidase [Brassica olerace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.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5.5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QVFLK.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EGLFQLPSDK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NYPAVSEEYQK.A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760468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RuBisCO large subunit [Yucca austral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67/6.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GLDFTK.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DTDIIAAFR.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DTDIIAAFR.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FSFWAEAIYK.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DDENVNSQIFMR.W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807680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ribulose-1,5-bisphosphate carboxylase/oxygenase large subunit [Tellamia contort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68/5.9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GGLDFTK.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DTDILAAFR.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DTDILAAFR.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DTDILAAFR.M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3536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EPP plasma membrane polypeptide family protein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57/4.9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VETYEATSAEVK.A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938725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ATPase epsilon subunit [Capsella bursa-pastor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6/5.8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VEALNTI.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QTIEANLALR.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NNQWLTMALMGGFAR.I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lular communication and signal transduc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842034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uctose-bisphosphate aldolase, putativ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96/6.7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NSLAQLGK.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TAAYYQQGAR.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ASSYADELVK.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YTGEGESEEAK.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TPEQVAAYTLK.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DSIGLENTEANR.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TVVSIPNGPSALAVK.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YAAISQDSGLVPIVEPEILLDGEHDIDR.T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6903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dolas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75/5.4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-.SYADELVK.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DSIGLENTEANR.Q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TVVSIPNGPSALAVK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827248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fructose 1,6-bisphosphate aldolase precursor [Avena sativ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90/9.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K.ANSLAQLGK.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ATPEEVASYTLK.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HTMLTypewriter"/>
                <w:rFonts w:eastAsia="Cordia New" w:cs="Times New Roman" w:ascii="Times New Roman" w:hAnsi="Times New Roman"/>
                <w:sz w:val="18"/>
                <w:szCs w:val="18"/>
              </w:rPr>
              <w:t>R.LASIGLENTEANR.Q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9152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ribulose bisphosphate carboxylase large subunit  Leucas capens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26/6.6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41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NYYTPEYETK(D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DTDILAAFR(V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FLFCAEAIYK(S)</w:t>
              <w:tab/>
              <w:t>Carbamidomethyl C (4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9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632592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large subunit [Forchhammeria pallid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33/6.6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DTDILAAFR.V   K.DTDILAAFR.V  R.LSGGDHVHAGTVVGK.L   R.ESTLGFVDLLR.D   R.ENTLGFVDLLR.D</w:t>
            </w:r>
          </w:p>
          <w:p>
            <w:pPr>
              <w:pStyle w:val="Normal"/>
              <w:spacing w:lineRule="auto" w:line="360"/>
              <w:rPr>
                <w:rStyle w:val="HTMLTypewriter"/>
                <w:rFonts w:ascii="Times New Roman" w:hAnsi="Times New Roman" w:eastAsia="Cordia New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732608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large subunit [Brassica oleracea var. botrytis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56080</wp:posOffset>
                      </wp:positionH>
                      <wp:positionV relativeFrom="paragraph">
                        <wp:posOffset>-230505</wp:posOffset>
                      </wp:positionV>
                      <wp:extent cx="332740" cy="2174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2174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171.2pt;mso-wrap-distance-left:9.05pt;mso-wrap-distance-right:9.05pt;mso-wrap-distance-top:0pt;mso-wrap-distance-bottom:0pt;margin-top:-18.15pt;mso-position-vertical-relative:text;margin-left:-13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68/6.0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NYYTPEYETK.D  K.DTDILAAFR.V   K.DTDILAAFR.V   K.SQAETGEIK.G  R.LSGGDHVHAGTVVGK.L   R.ESTLGFVDLL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DLAVEGNEIIR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004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ferase family protein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9/5.7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DRLDPK(L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8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er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77841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activase [Oryza sativa Japonica Group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83/5.8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PLILGIWGGK.G  R.VPIIVTGNDFSTLYAPLIR.D  K.FYWAPTR.D  R.VYDDEV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YDDEVR.K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368765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rubisco activase precursor [Datisca glomerat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82/7.59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689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/oxygenase activase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8/7.5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NFLTLPNIK.V    K.NFLTLPNIK.V  R.VPIIVTGNDFSTLYAPLIR.D  K.FYWAPTR.E   R.VYDDEVR.K   R.VYDDEV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0467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pothetical protein  Vitis vinife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1/7.37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LQSLLSRNQSSVPK(G)</w:t>
              <w:tab/>
              <w:t>Phosphoryl STY (6), Phosphoryl STY (11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45628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BisCO activas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72/5.5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PLILGIWGGK.G  R.VPIIVTGNDFSTLYAPLI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264376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utamine synthetase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32/6.1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VESLLNLDTKPFTDR.I  R.IIAEYIWIGGSGIDLR.S   R.AAEIFSNK.K   K.AILNLSLR.H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5497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NA  ISS   Ostreococcus taur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12/8.0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-)MLASTAR(I)</w:t>
              <w:tab/>
              <w:t>Phosphoryl STY (4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689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/oxygenase activas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8/7.5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VPLILGVWGGK.G  R.VPIIVTGNDFSTLYAPLIR.D   K.FYWAPTR.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6689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 bisphosphate carboxylase/oxygenase activase, chloroplasti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8/7.5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NFLTLPNIK.V  K.NFLTLPNIK.V  K.VPLILGVWGGK.G  R.VPIIVTGNDFSTLYAPLIR.D  R.VYDDEV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77841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bulose-1,5-bisphosphate carboxylase/oxygenase activase [Oryza sativa Japonica Group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.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5.8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GLAYDISDDQQDITR.G  R.VPIIVTGNDFSTLYAPLIR.D   R.VYDDEVR.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433474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tative fructose bisphosphate aldolase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86/6.4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ASIGLENTEANR.Q   R.TAAYYQQGAR.F   R.TVVSIPNGPSALAVK.E    R.ATPEQVASYTL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827248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fructose 1,6-bisphosphate aldolase precursor [Avena sativ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90/9.0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ASIGLENTEANR.Q   R.ATPEEVASYTLK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2104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hydrolipoamide dehydrogenase 1, mitochondrial / lipoamide dehydrogenase 1 (MTLPD1)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95/6.9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HIIVATGSDVK.S   K.IVSSTGALSLSEVPK.K  K.VPGVVYTHPEVASVGK.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er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6962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putative poly ADP ribose  glycohydrolase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53/5.9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5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LALNLDPLPRR(A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1205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hydrolase family protein  expressed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7/4.6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6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-compound and carbohydrate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629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.77/6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SISPAKVTDK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15304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known  Brassica juncea var  tumid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0/4.65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IQAEDLFEVKVK(I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4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6292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.77/6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SISPAKVTDK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3397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01g0101700  Oryza sativa  japonica cultivar grou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43/10.0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RTETSSSE(-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55084752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nox-like protein [Micromonas sp. RCC299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18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6.9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LPSSATKTLK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9869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pothetical protein  Vitis vinife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19/8.40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SSNAAK(V)</w:t>
              <w:tab/>
              <w:t>Phosphoryl STY (1), Phosphoryl STY (2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6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6292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.77/6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SISPAKVTDK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2101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known  Sorghum bicolor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76/12.5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.77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SGLTLK(L)</w:t>
              <w:tab/>
              <w:t>Phosphoryl STY (4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.7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6232091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carbonic anhydrase, chloroplast precursor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67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5.2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YETNPALYGELAK.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EAVNVSLANLLTYPFVR.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ss response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62920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cted protein  Physcomitrella patens subsp  paten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.77/6.1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SISPAKVTDK(Q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91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entified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2159499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transaldolase ToTAL2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7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7.0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RVEELFGK.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IWPPPNV.-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lycolysis and gluconeogenesis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334919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LFNR1  LEAF FNR 1   poly U  binding  Arabidopsis thalia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67/5.8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8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)LVYTNDGGEIVK(G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5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5223753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FNR2 (FERREDOXIN-NADP(+)-OXIDOREDUCTASE 2); NADPH dehydrogenase/ oxidoreductase/ poly(U) binding [Arabidopsis thalian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14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8.5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EGQSVGVIADGIDK.N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10225704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osomal protein S4 [Mesostigma viride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74/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0.4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LDRVICQAR.F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in metabolism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7045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bisco activase  Pinus halepens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/8.6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4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)MCVLFINDLDAGAGR(M)</w:t>
              <w:tab/>
              <w:t>Carbamidomethyl C (2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63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1346967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ll=Ribulose bisphosphate carboxylase large chain; Short=RuBisCO large subunit; Flags: Precursor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92/5.8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LNYYTPEYETK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DTDILAAFR.V  K.ALAALR.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TFQGPPHGIQVE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ESTLGFVDLL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EITFNFPTIDK.L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13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|4632592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ibulose-1,5-bisphosphate carboxylase/oxygenase large subunit [Forchhammeria pallida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33/6.68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DTDILAAFR.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K.TFQGPPHGIQVE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ESTLGFVDLLR.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R.ENTLGFVDLLR.D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Photosynthesis and photorespiration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70C0"/>
          <w:kern w:val="2"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Angsana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Cordia New" w:cs="Angsana New"/>
      <w:b/>
      <w:bCs/>
      <w:sz w:val="24"/>
      <w:szCs w:val="24"/>
      <w:lang w:bidi="th-TH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Cordia New" w:cs="Angsana New"/>
      <w:b/>
      <w:bCs/>
      <w:sz w:val="24"/>
      <w:szCs w:val="24"/>
      <w:lang w:bidi="th-TH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sz w:val="16"/>
      <w:szCs w:val="18"/>
      <w:lang w:bidi="th-TH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Angsana New"/>
      <w:sz w:val="28"/>
      <w:szCs w:val="32"/>
      <w:lang w:bidi="th-TH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Angsana New"/>
      <w:sz w:val="28"/>
      <w:szCs w:val="32"/>
      <w:lang w:bidi="th-TH"/>
    </w:rPr>
  </w:style>
  <w:style w:type="character" w:styleId="DocumentMapChar">
    <w:name w:val="Document Map Char"/>
    <w:basedOn w:val="DefaultParagraphFont"/>
    <w:qFormat/>
    <w:rPr>
      <w:rFonts w:ascii="Tahoma" w:hAnsi="Tahoma" w:eastAsia="Cordia New" w:cs="Angsana New"/>
      <w:sz w:val="16"/>
      <w:szCs w:val="20"/>
      <w:lang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Tahoma" w:hAnsi="Tahoma" w:eastAsia="Times New Roman" w:cs="Tahoma"/>
      <w:sz w:val="20"/>
      <w:szCs w:val="20"/>
      <w:lang w:bidi="th-TH"/>
    </w:rPr>
  </w:style>
  <w:style w:type="character" w:styleId="HTMLTypewriter">
    <w:name w:val="HTML Typewriter"/>
    <w:basedOn w:val="DefaultParagraphFont"/>
    <w:qFormat/>
    <w:rPr>
      <w:rFonts w:ascii="Tahoma" w:hAnsi="Tahoma" w:eastAsia="Times New Roman" w:cs="Tahom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Times New Roman"/>
      <w:color w:val="000000"/>
      <w:sz w:val="17"/>
      <w:szCs w:val="17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Goa">
    <w:name w:val="goa"/>
    <w:basedOn w:val="Normal"/>
    <w:qFormat/>
    <w:pPr/>
    <w:rPr>
      <w:rFonts w:ascii="Times New Roman" w:hAnsi="Times New Roman" w:eastAsia="Times New Roman" w:cs="Times New Roman"/>
      <w:color w:val="808080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 New" w:hAnsi="Angsana New" w:eastAsia="Times New Roman" w:cs="Angsana New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ro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55:00Z</dcterms:created>
  <dc:creator>zue</dc:creator>
  <dc:description/>
  <dc:language>en-US</dc:language>
  <cp:lastModifiedBy>zue</cp:lastModifiedBy>
  <dcterms:modified xsi:type="dcterms:W3CDTF">2010-01-13T08:22:00Z</dcterms:modified>
  <cp:revision>1</cp:revision>
  <dc:subject/>
  <dc:title/>
</cp:coreProperties>
</file>