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319373924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960211215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