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723305117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806020654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