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1521703024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46852539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