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884036160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897147383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