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1319281929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933849865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