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356372577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21275210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