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center"/>
        <w:rPr>
          <w:rFonts w:ascii="Times New Roman" w:hAnsi="Times New Roman" w:cs="Times New Roman"/>
          <w:b/>
          <w:b/>
          <w:i/>
          <w:i/>
          <w:sz w:val="24"/>
          <w:szCs w:val="24"/>
          <w:lang w:val="en-US"/>
        </w:rPr>
      </w:pPr>
      <w:r>
        <w:rPr>
          <w:rFonts w:cs="Times New Roman" w:ascii="Times New Roman" w:hAnsi="Times New Roman"/>
          <w:b/>
          <w:sz w:val="24"/>
          <w:szCs w:val="24"/>
          <w:lang w:val="en-US"/>
        </w:rPr>
        <w:t>Supplementary References for Table 1</w:t>
      </w:r>
    </w:p>
    <w:p>
      <w:pPr>
        <w:pStyle w:val="Normal"/>
        <w:autoSpaceDE w:val="false"/>
        <w:spacing w:lineRule="auto" w:line="48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 xml:space="preserve">[1] R.A. Welch, V. Burland, G. Plunkett 3rd, P. Redford, P. Roesch, D. Rasko, E.L. Buckles, S.R. Liou, A. Boutin, J. Hackett, D. Stroud, G.F. Mayhew, D.J. Rose, S. Zhou, D.C. Schwartz, N.T. Perna, H.L. Mobley, M.S. Donnenberg, F.R. Blattner, Proc. </w:t>
      </w:r>
      <w:r>
        <w:rPr>
          <w:rFonts w:cs="Times New Roman" w:ascii="Times New Roman" w:hAnsi="Times New Roman"/>
          <w:sz w:val="24"/>
          <w:szCs w:val="24"/>
          <w:lang w:val="nl-NL"/>
        </w:rPr>
        <w:t>Natl. Acad. Sci. USA 99(26) (2002) 17020-17024.</w:t>
      </w:r>
    </w:p>
    <w:p>
      <w:pPr>
        <w:pStyle w:val="Normal"/>
        <w:autoSpaceDE w:val="false"/>
        <w:spacing w:lineRule="auto" w:line="480" w:before="0" w:after="0"/>
        <w:ind w:left="426" w:hanging="426"/>
        <w:jc w:val="both"/>
        <w:rPr>
          <w:rFonts w:ascii="Times New Roman" w:hAnsi="Times New Roman" w:cs="Times New Roman"/>
          <w:sz w:val="24"/>
          <w:szCs w:val="24"/>
          <w:lang w:val="nl-NL"/>
        </w:rPr>
      </w:pPr>
      <w:r>
        <w:rPr>
          <w:rFonts w:cs="Times New Roman" w:ascii="Times New Roman" w:hAnsi="Times New Roman"/>
          <w:sz w:val="24"/>
          <w:szCs w:val="24"/>
          <w:lang w:val="nl-NL"/>
        </w:rPr>
        <w:t>[2] N.T. Perna, G. Plunkett 3rd, V. Burland, B. Mau, J.D. Glasner, D.J. Rose, G.F. Mayhew, P.S. Evans, J. Gregor, H.A. Kirkpatrick, G. Pósfai, J. Hackett, S. Klink, A. Boutin, Y. Shao, L. Miller, E.J. Grotbeck, N.W. Davis, A. Lim, E.T. Dimalanta, K.D. Potamousis, J. Apodaca, T.S. Anantharaman, J. Lin, G. Yen, D.C. Schwartz, R.A. Welch, F.R. Blattner, Nature 409(6819) (2001) 529-533.</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3] F.R. Blattner, G. Plunkett 3rd, C.A. Bloch, N.T. Perna, V. Burland, M. Riley, J. Collado-Vides, J.D. Glasner, C.K. Rode, G.F. Mayhew, J. Gregor, N.W. Davis, H.A. Kirkpatrick, M.A. Goeden, D.J. Rose, B. Mau, Y. Shao, Science 277(5331) (1997) 1453-1474.</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 xml:space="preserve">[4] T. Brun, J. Péduzzi, M.M. Caniça, G. Paul, P. Névot, M. Barthélémy, R. Labia, FEMS Microbiol. </w:t>
      </w:r>
      <w:r>
        <w:rPr>
          <w:rFonts w:cs="Times New Roman" w:ascii="Times New Roman" w:hAnsi="Times New Roman"/>
          <w:sz w:val="24"/>
          <w:szCs w:val="24"/>
          <w:lang w:val="en-US"/>
        </w:rPr>
        <w:t>Lett. 120(1-2) (1994) 111-117.</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5] C. Mabilat, J. Lourençao-Vital, S. Goussard, P. Courvallin, Mol. Gen. Genet. 235(1) (1992) 113-121.</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6] K. Hayashi, N. Morooka, Y. Yamamoto, K. Fujita, K. Isono, S. Choi, E. Ohtsubo, T. Baba, B.L. Wanner, H. Mori, T. Horiuchi, Mol. Syst. Biol. 2 (2006) 1-5.</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7] J.C. Bardwell, E.A. Craig, Proc. Natl. Acad. Sci. USA 81(3) (1984) 848-852.</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8] J.C. Bardwell, K. Tilly, E. Craig, J. King, M. Zylicz, C. Georgopoulos, J. Biol. Chem. 261(4) (1986) 1782-1785.</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 xml:space="preserve">[9] M. Pellechia, D.L. Montgomery, S.Y. Stevens, C.W. Vander Kooi, H.P. Feng, L.M. Gierasch, E.R. Zuiderweg, Nat. </w:t>
      </w:r>
      <w:r>
        <w:rPr>
          <w:rFonts w:cs="Times New Roman" w:ascii="Times New Roman" w:hAnsi="Times New Roman"/>
          <w:sz w:val="24"/>
          <w:szCs w:val="24"/>
          <w:lang w:val="nl-NL"/>
        </w:rPr>
        <w:t>Struct. Biol. 7(4) (2000) 298-303.</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10] C. Derst, J. Henseling, K.H. Röhm, Prot. Eng. 5(8) (1992) 785-789.</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11] P. Freestone, S. Grant, I. Toth, V. Norris, Mol. Microbiol. 15(3) (1995) 573-580.</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12] D. Schmid, R. Jaussi, P. Christen, Eur. J. Biochem. 208(3) (1992) 699-704.</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13] J. Rinke-Appel, N. Jünke, K. Stade, R. Brimacombe, EMBO J. 10(8) (1991) 2195-2202.</w:t>
      </w:r>
    </w:p>
    <w:p>
      <w:pPr>
        <w:pStyle w:val="Normal"/>
        <w:autoSpaceDE w:val="false"/>
        <w:spacing w:lineRule="auto" w:line="480" w:before="0" w:after="0"/>
        <w:ind w:left="426" w:hanging="426"/>
        <w:jc w:val="both"/>
        <w:rPr/>
      </w:pPr>
      <w:r>
        <w:rPr>
          <w:rFonts w:cs="Times New Roman" w:ascii="Times New Roman" w:hAnsi="Times New Roman"/>
          <w:sz w:val="24"/>
          <w:szCs w:val="24"/>
        </w:rPr>
        <w:t>[14] J. Schnier, K. Isono, Nucl. Acids Res. 10(6) (1982) 1857-1865.</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15] L. Chen, P.B. Sigler, Cell 99(7) (1999) 757-768.</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16] H. Patzelt, G. Kramer, T. Rauch, H.J. Schönfeld, B. Bukau, E. Deuerling, Biol. Chem. 383(10) (2002) 1611-1619.</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17] P.R. Alefounder, R.N. Perham, Mol. Microbiol. 3(6) 1989 723-732.</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18] N.R. Movva, K. Nakamura, M. Inouye, J. Mol. Biol. 143(3) (1980) 317-328.</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19] A. Pautsch, G.E. Schulz, J. Mol. Biol. 298(2) (2000) 273-282.</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20] Y. Zhang, N.J. Yu, L.L. Spremulli, J. Mol. Biol. 273(8) 1998, 4556-4562.</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 xml:space="preserve">[21] M.E. Noble, J.P. Zeelen, P.K. Wierenga, V. Mainfroid, K. Goraj, A.C. Gohimont, J.A. Martial, Acta Crystallogr. </w:t>
      </w:r>
      <w:r>
        <w:rPr>
          <w:rFonts w:cs="Times New Roman" w:ascii="Times New Roman" w:hAnsi="Times New Roman"/>
          <w:sz w:val="24"/>
          <w:szCs w:val="24"/>
          <w:lang w:val="en-US"/>
        </w:rPr>
        <w:t>D. Biol. Crystallogr. 49(4) (1993) 403-417.</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22] G. Plunkett 3rd, V. Burland, D.L. Daniels, F.R. Blattner, Nucl. Acids Res. 21(15) (1993) 3391-3398.</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23] P.V. Adrian, M. du Plessis, K.P. Klugman, S.G. Amyes, Antimicrob. Agents Chemother. 42(9) (1998) 2221-2224.</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24] C.S. Tung, S. Joseph, K.Y. Sanbonmatsu, Nat. Struct. Biol. 9(10) (2002) 750-755.</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25] E. Duée, L. Olivier-Deyris, E. Fanchon, C. Corbier, G. Branlant, O. Dideberg, J. Mol. Biol. 257(4) (1996) 814-838.</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26] H. Kakuda, K. Hosono, K. Shiroishi, S. Ichibara, J. Biochem. 116(4) (1994) 916-922.</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27] A.C. Hausrath, G. Grüber, B.W. Matthews, R.A. Capaldi, Proc. Natl. Acad. Sci USA 96(24) (1999) 13697-13702.</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28] M.P. Molloy, B.R. Herbert, B.J. Walsh, M.I. Tyler, M. Traini, J.C. Sanchez, Hochstrasser D.F., K.L. Williams, A.A. Gooley. Electrophoresis 19(5) (1998) 837-844.</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29] W.J. Henzel, T.M. Billeci, J.T. Stults, S.C. Wong, C. Grimley, C. Watanabe, Proc. Natl. Acad. Sci USA 90(11) (1993) 5011-5015.</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30] M. Quadroni, W. Staudenmann, M. Kertesz, P. James, Eur. J. Biochem. 239(3) (1996) 773-781.</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 xml:space="preserve">[31] </w:t>
      </w:r>
      <w:r>
        <w:rPr>
          <w:rFonts w:cs="Times New Roman" w:ascii="Times New Roman" w:hAnsi="Times New Roman"/>
          <w:sz w:val="24"/>
          <w:szCs w:val="24"/>
          <w:lang w:val="en-GB"/>
        </w:rPr>
        <w:t>M.R. Chenoweth, N. Trun, S. Wickner, J. Bacteriol. 189(9) (2007) 3635-3638.</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2] F.T. Burling, R. Kniewel, J.A. Buglino, T. Chadha, A. Beckwith, C.D. Lima, Acta Crystallogr. D. Biol. Crystallogr. 59(1) (2003) 73-76.</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3] F. Stenberg, P. Chovanec, S.L. Maslen, C.V. Robinson, L.L. Ilag, G. von Heijne, D.O. Daley, J. Biol. Chem. 280(41) (2005) 34409-34419.</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4] M. Hensel, J.E. Shea, A.J. Bäumler, C. Gleeson, F. Blattner, D.W. Holden, J. Bacteriol. 179(4) (1997) 1105-1111.</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5] S.L. Bearne, O. Hekmat, J.E. Macdonnell, Biochem. J. 356(1) (2001) 223-232.</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6] J. Zhang, R. Sprung, J. Pei, X. Tan, S. Kim, H. Zhu, C.F. Liu, N.V. Grishin, Y. Zhao, Mol. Cell Proteom. 8(2) (2009) 215-225.</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7] W.D. Roof, S.M. Horne, K.D. Young, R. Young, J. Biol. Chem. 269(4) (1994) 2902-2910.</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8] M. Fountoulakis, M.F. Takács, P. Berndt, H. Langen, B. Takács, Electrophoresis 20(11) (1999) 2181-2195.</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39] R. Grandori, P. Khalifah, J.A. Boice, R. Fairman, K. Giovanielli, J. Carey, J. Biol. Chem. 273(33) (1998) 20960-20966.</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40] H. Aoki, S.L. Adams, M.A. Turner, M.C. Ganoza, Biochimie 79(1) (1997) 7-11.</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41] H.M. Walkenhorst, S.K. Hemschemeier, R. Eichenlaub, Microbiol. Res. 150(4) (1995) 347-361.</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42] M. Riley, T. Abe, M.B. Arnaud, M.K. Berlyn, F.R. Blattner, R.R. Chaudhuri, J.D. Glasner, T. Horiuchi, I.M. Keseler, T. Kosuge, H. Mori, N.T. Perna, G. Plunkett 3rd, K.E. Rudd, M.H. Serres, G.H. Thomas, N.R. Thomson, D. Wishart, B.L. Wanner, Nucl. Acids Res. 34(1) (2006) 1-9.</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 xml:space="preserve">[43] I.I. Verwoert, E.C. Verbree, K.H. van der Linden, H.J. Nijkamp, A.R. Stuitje, J. Bacteriol. </w:t>
      </w:r>
      <w:r>
        <w:rPr>
          <w:rFonts w:cs="Times New Roman" w:ascii="Times New Roman" w:hAnsi="Times New Roman"/>
          <w:sz w:val="24"/>
          <w:szCs w:val="24"/>
          <w:lang w:val="en-GB"/>
        </w:rPr>
        <w:t>174(9) (1992) 2851-2857.</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44] J.D. Gary, S. Clarke, J. Biol. Chem. 270(8) (1995) 4076-4087.</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45] V. Truniger, W. Boos, J. Bacteriol. 176(6) (1994) 1796-1800.</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46] A.D. Gelinas, J. Toth, K.A. Bethoney, W.F. Stafford, C.J. Harrison, J. Mol. Biol. 339(2) (2004) 447-458.</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 xml:space="preserve">[47] S.I. Patzer, K. Hantke, Mol. Microbiol. </w:t>
      </w:r>
      <w:r>
        <w:rPr>
          <w:rFonts w:cs="Times New Roman" w:ascii="Times New Roman" w:hAnsi="Times New Roman"/>
          <w:sz w:val="24"/>
          <w:szCs w:val="24"/>
          <w:lang w:val="en-GB"/>
        </w:rPr>
        <w:t>28(6) (1998) 1199-1210.</w:t>
      </w:r>
    </w:p>
    <w:p>
      <w:pPr>
        <w:pStyle w:val="Normal"/>
        <w:autoSpaceDE w:val="false"/>
        <w:spacing w:lineRule="auto" w:line="480" w:before="0" w:after="0"/>
        <w:ind w:left="426" w:hanging="426"/>
        <w:jc w:val="both"/>
        <w:rPr/>
      </w:pPr>
      <w:r>
        <w:rPr>
          <w:rFonts w:cs="Times New Roman" w:ascii="Times New Roman" w:hAnsi="Times New Roman"/>
          <w:sz w:val="24"/>
          <w:szCs w:val="24"/>
          <w:lang w:val="en-GB"/>
        </w:rPr>
        <w:t>[48] I. Ahel, C. Stathopoulos, A. Ambrogelly, A. Sauerwald, H. Toogood, T. Hartsch, D. Söll, J. Biol. Chem. 277(8) (2002) 34743-34748.</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49] S. Behrens, R. Maier, H. de Cock, F.X. Schmid, C.A. Gross, EMBO J. 20(1-2) (2001) 285-294.</w:t>
      </w:r>
    </w:p>
    <w:p>
      <w:pPr>
        <w:pStyle w:val="Normal"/>
        <w:autoSpaceDE w:val="false"/>
        <w:spacing w:lineRule="auto" w:line="480" w:before="0" w:after="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50] S.J. Li, J.E. Cronan Jr., J. Biol. Chem. 267(24) (1992) 16841-16847.</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51] B. Laber, W. Mauer, S. Scharf, K. Stepusin, F.S. Schmidt, FEBS Lett. 449(1) (1999) 45-48.</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52] N. Drapal, G. Sawers, Mol. Microbiol. 16(3) (1995) 597-607.</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53] H. Strohmaier, P. Remler, W. Renner, G. Högenauer, J. Bacteriol. 177(15) (1995) 4488-4500.</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54] D. Bramhill, C.M. Thomson, Proc. Natl. Acad. Sci. USA 91(13) (1994) 5813-5817.</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55] G.G. Bouffard, K.E. Rudd, S.L. Adhya, J. Mol. Biol. 244(3) (1994) 269-278.</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56] C. Vincent, F. Borel, J.C. Willison, R. Leberman, M. Härtlein, Nucl. Acids Res. 23(7) (1995) 1113-1118.</w:t>
      </w:r>
    </w:p>
    <w:p>
      <w:pPr>
        <w:pStyle w:val="Normal"/>
        <w:autoSpaceDE w:val="false"/>
        <w:spacing w:lineRule="auto" w:line="480" w:before="0" w:after="0"/>
        <w:ind w:left="426" w:hanging="426"/>
        <w:jc w:val="both"/>
        <w:rPr/>
      </w:pPr>
      <w:r>
        <w:rPr>
          <w:rFonts w:cs="Times New Roman" w:ascii="Times New Roman" w:hAnsi="Times New Roman"/>
          <w:sz w:val="24"/>
          <w:szCs w:val="24"/>
          <w:lang w:val="en-US"/>
        </w:rPr>
        <w:t xml:space="preserve">[57] U. Wissenbach, S. Six, J. Bongaerts, D. Ternes, S. Steinwachs, G. Unden, Mol. </w:t>
      </w:r>
      <w:r>
        <w:rPr>
          <w:rFonts w:cs="Times New Roman" w:ascii="Times New Roman" w:hAnsi="Times New Roman"/>
          <w:sz w:val="24"/>
          <w:szCs w:val="24"/>
          <w:lang w:val="nl-NL"/>
        </w:rPr>
        <w:t>Microbiol. 17(4) (1995) 675-686.</w:t>
      </w:r>
    </w:p>
    <w:p>
      <w:pPr>
        <w:pStyle w:val="Normal"/>
        <w:autoSpaceDE w:val="false"/>
        <w:spacing w:lineRule="auto" w:line="480" w:before="0" w:after="0"/>
        <w:ind w:left="426" w:hanging="426"/>
        <w:jc w:val="both"/>
        <w:rPr/>
      </w:pPr>
      <w:r>
        <w:rPr>
          <w:rFonts w:cs="Times New Roman" w:ascii="Times New Roman" w:hAnsi="Times New Roman"/>
          <w:sz w:val="24"/>
          <w:szCs w:val="24"/>
          <w:lang w:val="nl-NL"/>
        </w:rPr>
        <w:t xml:space="preserve">[58] F. Dardel, M. Panvert, G. Fayat, Mol. Gen. Genet. </w:t>
      </w:r>
      <w:r>
        <w:rPr>
          <w:rFonts w:cs="Times New Roman" w:ascii="Times New Roman" w:hAnsi="Times New Roman"/>
          <w:sz w:val="24"/>
          <w:szCs w:val="24"/>
          <w:lang w:val="en-US"/>
        </w:rPr>
        <w:t>223(1) (1990) 121-133.</w:t>
      </w:r>
    </w:p>
    <w:p>
      <w:pPr>
        <w:pStyle w:val="Normal"/>
        <w:autoSpaceDE w:val="false"/>
        <w:spacing w:lineRule="auto" w:line="48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59] G.A. Sprenger, U. Schörken, G. Sprenger, H. Sahm, J. Bacteriol. 177(20) (1995) 5930-5936.</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138" w:right="1138" w:gutter="0" w:header="0"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PT"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pt-PT" w:bidi="ar-SA"/>
    </w:rPr>
  </w:style>
  <w:style w:type="character" w:styleId="FooterChar">
    <w:name w:val="Footer Char"/>
    <w:basedOn w:val="DefaultParagraphFont"/>
    <w:qFormat/>
    <w:rPr>
      <w:rFonts w:ascii="Calibri" w:hAnsi="Calibri" w:cs="Calibri"/>
      <w:sz w:val="22"/>
      <w:szCs w:val="22"/>
      <w:lang w:val="pt-PT"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5:07:00Z</dcterms:created>
  <dc:creator>Gilberto Igrejas</dc:creator>
  <dc:description/>
  <cp:keywords/>
  <dc:language>en-US</dc:language>
  <cp:lastModifiedBy>Gilberto Igrejas</cp:lastModifiedBy>
  <dcterms:modified xsi:type="dcterms:W3CDTF">2010-04-17T16:44:00Z</dcterms:modified>
  <cp:revision>2</cp:revision>
  <dc:subject/>
  <dc:title>Supplementary References for Table 1</dc:title>
</cp:coreProperties>
</file>