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plementary Information 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o estimate the technical variation in this study, a duplicate set of iTRAQ labelling was carried out in which a pooled normal plasma sample and a pooled of lung cancer plasma sample were labelled with 113 and 114 tag respectively. From the duplicate iTRAQ dataset generated, a total of 140 common proteins were identified from the 2 similar and independent iTRAQ replicates (Table A). Using different statistical analysis, the variation betweens the protein ratios obtained from these two runs were estimated to be less than 30% deviation, as shown below (Table B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Table A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301"/>
        <w:gridCol w:w="1301"/>
        <w:gridCol w:w="812"/>
      </w:tblGrid>
      <w:tr>
        <w:trPr>
          <w:trHeight w:val="31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ssio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me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RAQ dataset 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RAQ dataset 2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deviation</w:t>
            </w:r>
          </w:p>
        </w:tc>
      </w:tr>
      <w:tr>
        <w:trPr>
          <w:trHeight w:val="3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io 114:1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io 114:113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0359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QSOX1 Isoform 1 of Sulfhydryl oxidase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0437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MBL2 Mannose-binding protein C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5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0611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ERPINF1 Pigment epithelium-derived factor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4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0614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AA2;SAA1 serum amyloid A2 isoform a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9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8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0666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OD Apolipoprotein D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7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0719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ERPINA10 Protein Z-dependent protease inhibitor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3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072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F13B Coagulation factor XIII B cha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6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2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0979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1RL Complement C1r subcomponent-like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1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6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0990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RMCX3 Armadillo repeat-containing X-linked protein 3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2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6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3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029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PN1 Carboxypeptidase N catalytic cha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9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1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047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LCP1 Plastin-2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3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125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8A Complement component C8 alpha cha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5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126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8G Complement component C8 gamma cha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2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6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1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126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FHR1 Complement factor H-related protein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3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1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76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P Ceruloplasm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3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3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939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AA4 Serum amyloid A-4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1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956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F2 Prothrombin (Fragment)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3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957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F10 Coagulation factor X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6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95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PLG Plasminoge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7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958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F12 Coagulation factor XII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4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4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959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- cDNA FLJ55673, highly similar to Complement factor B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8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1994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FM Afam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3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8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009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ORM2 Alpha-1-acid glycoprotein 2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015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BSN Protein bassoo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098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LUM Lumica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6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099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IGFALS cDNA FLJ53888, highly similar to Insulin-like growth factor-binding proteincomplex acid labile cha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7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5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172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4BPA C4b-binding protein alpha cha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184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OA1 Apolipoprotein A-I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2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184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OE Apolipoprotein E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9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4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185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OA2 Apolipoprotein A-II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1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5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185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OC1 Apolipoprotein C-I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2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2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1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185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OC2 Apolipoprotein C-II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9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2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OB Apolipoprotein B-100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2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37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HRG Histidine-rich glyco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38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RP Isoform 1 of C-reactive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9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39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CS Serum amyloid P-component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3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39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1QC Complement C1q subcomponent subunit C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6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4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39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9 Complement component C9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41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LRG1 Leucine-rich alpha-2-glyco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6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4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42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MBP Protein AMBP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3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43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HSG cDNA FLJ55606, highly similar to Alpha-2-HS-glyco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9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6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44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PPBP Platelet basic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46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TF Serotransferr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4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1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48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HPX Hemopex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6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73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OC4 Apolipoprotein C-IV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289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1BG Alpha-1B-glyco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9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301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HBG Isoform 1 of Sex hormone-binding globul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9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520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D5L CD5 antigen-like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6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542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PZP Isoform 1 of Pregnancy zone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2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586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BCHE Cholinesterase precursor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6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619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GPX3 Glutathione peroxidase 3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8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631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GSN Isoform 1 of Gelsol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8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748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ERPINA6 Corticosteroid-binding globul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9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919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HGFAC Hepatocyte growth factor activator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5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926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D14 Monocyte differentiation antigen CD14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9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973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FH Isoform 1 of Complement factor H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9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8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2986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- 55 kDa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6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5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3217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ERPINC1 Antithrombin III variant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7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8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322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GT Angiotensinoge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7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6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3229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5 Complement C5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7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323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LBP Lipopolysaccharide-binding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9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2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3232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KNG1 Isoform HMW of Kininogen-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5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7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4351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ZNF407 Isoform 1 of Zinc finger protein 407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5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6466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NDP1 Beta-Ala-His dipeptidase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8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09032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VPS45 Vacuolar protein sorting-associated protein 45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16320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PGLYRP2 Isoform 1 of N-acetylmuramoyl-L-alanine amidase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3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16597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FD Complement factor D prepro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8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5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1667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ZGP1 alpha-2-glycoprotein 1, zinc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4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17892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IGJ immunoglobulin J cha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18690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OL1 Isoform 2 of Apolipoprotein L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3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1598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A1 Carbonic anhydrase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3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1652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TP2B1 Isoform C of Plasma membrane calcium-transporting ATPase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3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1841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A2 Carbonic anhydrase 2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7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8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1866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ITPR1 Isoform 5 of Inositol 1,4,5-trisphosphate receptor type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1873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PON1 Serum paraoxonase/arylesterase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5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095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FNDC8 Fibronectin type III domain-containing protein 8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186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ERPING1 Plasma protease C1 inhibitor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2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186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FI Complement factor I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9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8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221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MST1 macrophage stimulating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9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6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25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ITIH1 Inter-alpha-trypsin inhibitor heavy chain H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4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1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294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ERPINA7 Thyroxine-binding globul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3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3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295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ERPIND1 Serpin peptidase inhibitor, clade D (Heparin cofactor), member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5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392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FCN3 Isoform 1 of Ficolin-3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7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419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ITIH4 Isoform 1 of Inter-alpha-trypsin inhibitor heavy chain H4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3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7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439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8B Complement component C8 beta cha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9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471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MASP2 Isoform 1 of Mannan-binding lectin serine protease 2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616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1R cDNA FLJ54471, highly similar to Complement C1r subcomponent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2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8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617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F9 Coagulation factor IX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653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FBLN1 Isoform D of Fibulin-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9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660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7 Complement component C7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3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7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1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849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FGB Fibrinogen beta cha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9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882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OH Beta-2-glycoprotein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8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897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VTN Vitronect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6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6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943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OF apolipoprotein F precursor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2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29950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GPLD1 Isoform 1 of Phosphatidylinositol-glycan-specific phospholipase D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8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30396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2 Complement C2 (Fragment)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32860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ERPINA4 Kallistat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1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8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32890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IQGAP3 Ras GTPase-activating-like protein IQGAP3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7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32977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PB2 Isoform 1 of Carboxypeptidase B2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3836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RPN2 ribophorin II isoform 2 precursor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9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40082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LU clusterin isoform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4119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DLG5 Isoform 1 of Disks large homolog 5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2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41815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IGHM Putative uncharacterized protein DKFZp686I15212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5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6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1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47799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1QB complement component 1, q subcomponent, B chain precursor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6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47800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2M Alpha-2-macroglobul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7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2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47880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F5 Coagulation factor V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6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47911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PN2 Carboxypeptidase N subunit 2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6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47996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MYO5B Myosin-Vb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3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48019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RBP4 Retinol binding protein 4, plasma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3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51453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TMEM63B Isoform 1 of Transmembrane protein 63B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5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7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55099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ERPINA3 cDNA FLJ35730 fis, clone TESTI2003131, highly similar to ALPHA-1-ANTICHYMOTRYPS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7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55257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AA2;SAA1 Serum amyloid A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8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3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2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55317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ERPINA1 Isoform 1 of Alpha-1-antitryps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3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55615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IGFBP3 insulin-like growth factor binding protein 3 isoform a precursor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60770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HPR Isoform 2 of Haptoglobin-related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2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64173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HPR 47 kDa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1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64225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DST Dyston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3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64303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PLTP Phospholipid transfer protein, isoform CRA_c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64503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ITIH2 Inter-alpha (Globulin) inhibitor H2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9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64584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ECM1 Isoform 4 of Extracellular matrix protein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8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65475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HBB Hemoglobin subunit beta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6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6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65488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 xml:space="preserve">Gene_Symbol=KLKB1 Plasma kallikr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9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65767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- Apolipoprotein C-III variant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74269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GC vitamin D-binding protein precursor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4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6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74662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HABP2 Hyaluronan-binding protein 2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8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75954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TTN Isoform 8 of Tit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8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2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78398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3 Complement C3 (Fragment)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3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79783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KNG1 Kininogen 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82962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 xml:space="preserve">Gene_Symbol=IGL@ IGL@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4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82984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14orf49 Isoform 2 of Nesprin-3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84415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SERPINC1 SERPINC1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6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84738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 xml:space="preserve">Gene_Symbol=SEPP1 selenoprotein P isoform 2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3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85591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- Transthyret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3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3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87113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MASP1 92 kDa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2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87779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FGG 50 kDa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3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87970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C6 Complement component 6 precursor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5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88757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LOC400682 similar to hCG1996858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6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894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APOB Putative uncharacterized protein APOB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8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89641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ITIH4 ITIH4 protein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I0091109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ne_Symbol=- cDNA FLJ51034, highly similar to Vitamin K-dependent protein C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8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Table B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400"/>
        <w:gridCol w:w="3163"/>
      </w:tblGrid>
      <w:tr>
        <w:trPr>
          <w:trHeight w:val="255" w:hRule="atLeas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tical analysis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standard deviation in protein rati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6</w:t>
            </w:r>
          </w:p>
        </w:tc>
        <w:tc>
          <w:tcPr>
            <w:tcW w:w="3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andard deviations between the values obtained in different runs are relatively smaller than 30%.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n of standard deviation in protein rati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9</w:t>
            </w:r>
          </w:p>
        </w:tc>
        <w:tc>
          <w:tcPr>
            <w:tcW w:w="3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24:00Z</dcterms:created>
  <dc:creator>Shirly Chong Poh Kuan</dc:creator>
  <dc:description/>
  <cp:keywords/>
  <dc:language>en-US</dc:language>
  <cp:lastModifiedBy>Shirly Chong Poh Kuan</cp:lastModifiedBy>
  <dcterms:modified xsi:type="dcterms:W3CDTF">2010-05-21T02:37:00Z</dcterms:modified>
  <cp:revision>2</cp:revision>
  <dc:subject/>
  <dc:title>Supplementary Information</dc:title>
</cp:coreProperties>
</file>