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rPr/>
      </w:pPr>
      <w:r>
        <w:rPr>
          <w:b/>
          <w:sz w:val="28"/>
          <w:szCs w:val="28"/>
          <w:lang w:val="en-US"/>
        </w:rPr>
        <w:t>Table 4.</w:t>
      </w:r>
      <w:r>
        <w:rPr>
          <w:sz w:val="28"/>
          <w:szCs w:val="28"/>
          <w:lang w:val="en-US"/>
        </w:rPr>
        <w:t xml:space="preserve"> Consensus sequence of the predicted 3D epitope 3 from gp120 of HIV1. Coordinates are given relatively to the length of gp160 and gp120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326380" cy="680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680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1049"/>
                              <w:gridCol w:w="1048"/>
                              <w:gridCol w:w="1049"/>
                              <w:gridCol w:w="1048"/>
                              <w:gridCol w:w="1049"/>
                              <w:gridCol w:w="1048"/>
                              <w:gridCol w:w="104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6 / 308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7 / 309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8 / 31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9 / 31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0 / 312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1 / 313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2 / 314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3 / 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49,56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47,51%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100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63,05%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58,36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89,74%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99,85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46,4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35,48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13,34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10,85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18,18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6,74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0,15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24,34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5,43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10,56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9,82%; 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16,72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3,52%; 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12,9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3,81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10,12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7,18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2,93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7,33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1,91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6,74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3,08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1,91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3,52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1,47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3,81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2,49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0,73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2,64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1,32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2,93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1,76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0,59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1,47%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0,59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2,35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0,73%; 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0,15%;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0,73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0,15%;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1,47%; 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0,59%; 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Y0,15%;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0,59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0,15%;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0,59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Y0,29%; 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0,15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0,15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0,29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0,15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0,15%;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0,15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0,15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 / 316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5 / 317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6 / 318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7 / 319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 / 32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 / 32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 / 322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 / 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56,6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52,05%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55,43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34,9%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100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97,95%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75,95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54,5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21,99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45,75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40,91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26,83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1,17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G18,77%;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66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15,54%;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2,2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2,35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13,49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0,88%; 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4,84%;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7,77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2,2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0,59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7,18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0,29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0,88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1,91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0,44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5,28%; 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0,15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0,15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1,03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0,29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4,11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0,59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2,93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0,15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1,76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1,61%; 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1,03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0,88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2 / 324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nsertion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nsertion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nsertion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 / 325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4 / 326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5 / 327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6 / 3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57,92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,53%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,85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61%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8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56,01%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53,81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58,9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83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,17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0,15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11,88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23,61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18,18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10,41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14,22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1,76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0,15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9,53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20,53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11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8,06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2,9%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1,32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0,15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G5,72%; 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12,76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9,82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7,62%;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4,11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1,17%;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3,52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2,64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1,17%; 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5,72%;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2,05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1,91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1,32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1,17%; 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43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1,47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1,76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1,17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1,17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4,25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1,47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1,47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0,88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8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1,47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1,03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0,88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0,15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0,44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1,03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1,03%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0,29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0,15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0,15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0,73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1,03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0,29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0,73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0,88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0,15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0,29%;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0,59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0,15%;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0,29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Q0,15%;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0,15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536pt;mso-wrap-distance-left:9.05pt;mso-wrap-distance-right:9.05pt;mso-wrap-distance-top:0pt;mso-wrap-distance-bottom:0pt;margin-top:0.05pt;mso-position-vertical-relative:text;margin-left:2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  <w:gridCol w:w="1049"/>
                        <w:gridCol w:w="1048"/>
                        <w:gridCol w:w="1049"/>
                        <w:gridCol w:w="1048"/>
                        <w:gridCol w:w="1049"/>
                        <w:gridCol w:w="1048"/>
                        <w:gridCol w:w="104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6 / 308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7 / 309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8 / 310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9 / 31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0 / 312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1 / 313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2 / 314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3 / 3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49,56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47,51%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100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63,05%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58,36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89,74%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99,85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46,48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35,48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13,34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10,85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18,18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6,74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0,15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24,34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5,43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10,56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9,82%; 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16,72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3,52%; 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12,9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3,81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10,12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7,18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2,93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7,33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1,91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6,74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3,08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1,91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3,52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1,47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3,81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2,49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0,73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2,64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1,32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2,93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1,76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0,59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1,47%;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0,59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2,35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0,73%; 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0,15%;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0,73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0,15%;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1,47%; 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0,59%; 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Y0,15%;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0,59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0,15%;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0,59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Y0,29%; 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0,15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0,15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0,29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0,15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0,15%;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0,15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0,15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4 / 316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5 / 317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6 / 318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7 / 319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8 / 320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9 / 32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 / 322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 / 32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56,6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52,05%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55,43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34,9%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100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97,95%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75,95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54,55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21,99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45,75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40,91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26,83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1,17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18,77%;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6,66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15,54%;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2,2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2,35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13,49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0,88%; 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4,84%;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7,77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2,2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0,59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7,18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0,29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0,88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1,91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0,44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5,28%; 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0,15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0,15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1,03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0,29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4,11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0,59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2,93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0,15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1,76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1,61%; 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1,03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0,88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2 / 324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nsertion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nsertion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nsertion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3 / 325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4 / 326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5 / 327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6 / 3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57,92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8,53%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9,85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2,61%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6,8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56,01%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53,81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58,94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7,83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,17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0,15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11,88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23,61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18,18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10,41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14,22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1,76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0,15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9,53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20,53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11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8,06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2,9%;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1,32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0,15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5,72%; 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12,76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9,82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7,62%;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4,11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1,17%;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3,52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2,64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1,17%; 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5,72%;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2,05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1,91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1,32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1,17%; 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,43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1,47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1,76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1,17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1,17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4,25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1,47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1,47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0,88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88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1,47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1,03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0,88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0,15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0,44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1,03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1,03%;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0,29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0,15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0,15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0,73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1,03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0,29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0,73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0,88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0,15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0,29%;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0,59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0,15%;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0,29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Q0,15%;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0,15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326380" cy="2435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243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  <w:gridCol w:w="1049"/>
                              <w:gridCol w:w="1048"/>
                              <w:gridCol w:w="1049"/>
                              <w:gridCol w:w="1048"/>
                              <w:gridCol w:w="1049"/>
                              <w:gridCol w:w="1048"/>
                              <w:gridCol w:w="104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 / 329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8 / 33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9 / 33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 / 332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 / 33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2 / 334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3 / 335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4 / 3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59,97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89%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94,57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44,28%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99,85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63,34%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54,69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90,0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29,18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2,79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5,43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22,58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0,15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23,17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18,04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9,82%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5,13%;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2,05%; 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20,97%; 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5,72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11,29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0,15%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2,05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1,91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5,72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3,23%; 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6,16%;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G1,91%;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1,61%; 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2,93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2,64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4,84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1,47%;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1,17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2,35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1,03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2,49%;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0,15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0,88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0,73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0,59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2,49%;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0,15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0,29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0,44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0,15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0,15%; 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0,15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0,15%;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 / 337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6 / 338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 / 339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8 / 34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98,83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100%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99,71%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100%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1,17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0,15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0,15%;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91.75pt;mso-wrap-distance-left:9.05pt;mso-wrap-distance-right:9.05pt;mso-wrap-distance-top:0pt;mso-wrap-distance-bottom:0pt;margin-top:0.05pt;mso-position-vertical-relative:text;margin-left:2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  <w:gridCol w:w="1049"/>
                        <w:gridCol w:w="1048"/>
                        <w:gridCol w:w="1049"/>
                        <w:gridCol w:w="1048"/>
                        <w:gridCol w:w="1049"/>
                        <w:gridCol w:w="1048"/>
                        <w:gridCol w:w="104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7 / 329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8 / 33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9 / 33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 / 332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1 / 333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2 / 334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3 / 335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4 / 3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59,97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89%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94,57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44,28%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99,85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63,34%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54,69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90,03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29,18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2,79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5,43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22,58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0,15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23,17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8,04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9,82%;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5,13%;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2,05%; 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20,97%; 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5,72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11,29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0,15%;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2,05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1,91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5,72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3,23%; 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6,16%;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1,91%;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1,61%; 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2,93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2,64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4,84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1,47%;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1,17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2,35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1,03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2,49%;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0,15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0,88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0,73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0,59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2,49%;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0,15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0,29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0,44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0,15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0,15%; 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0,15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0,15%;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5 / 337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6 / 338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 / 339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8 / 34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98,83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100%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99,71%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100%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1,17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0,15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0,15%;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9:19:00Z</dcterms:created>
  <dc:creator>Khrustalev</dc:creator>
  <dc:description/>
  <cp:keywords/>
  <dc:language>en-US</dc:language>
  <cp:lastModifiedBy>Khrustalev</cp:lastModifiedBy>
  <dcterms:modified xsi:type="dcterms:W3CDTF">2011-04-02T15:30:00Z</dcterms:modified>
  <cp:revision>4</cp:revision>
  <dc:subject/>
  <dc:title>Table 2</dc:title>
</cp:coreProperties>
</file>