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51"/>
        <w:gridCol w:w="1051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atient’s cod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3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sequenc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variable sit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9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92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27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25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61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65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3061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861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368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503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86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869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,879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7143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51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14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03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11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67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3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6327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33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889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555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3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627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356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89796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48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719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7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026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37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94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2857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079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602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555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02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23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42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40816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930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631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75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78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15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3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32653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504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315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15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3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47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78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32653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8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117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751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78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47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42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32653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77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71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339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3245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411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3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449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653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830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75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67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7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7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S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S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S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S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S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62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sequenc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variable sit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01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1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,987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2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5217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68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202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70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383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569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96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5652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6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71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709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606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16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87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56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887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064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50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30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26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478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95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03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51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35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4348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43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67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41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607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403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56522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707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0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58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315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913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0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987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87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913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54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0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43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56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51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8771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56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56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1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2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sequenc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variable sit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47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08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49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66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4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88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4286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7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77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46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151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834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543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85714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01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4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73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78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17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08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8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965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76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33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378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252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24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26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1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36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59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21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2857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069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639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4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757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543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961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2857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34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808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28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75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17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17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8571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3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19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75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08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4286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67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51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793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606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126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17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85714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467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62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4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51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08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3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31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4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75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Table 1.</w:t>
      </w:r>
      <w:r>
        <w:rPr>
          <w:sz w:val="28"/>
          <w:szCs w:val="28"/>
          <w:lang w:val="en-US"/>
        </w:rPr>
        <w:t xml:space="preserve"> Percentage of variable sites among sequences coding for HIV1 gp120 from each of the 34 monophyletic sets. Exceptions from the general tendencies are written in grey cells.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065"/>
        <w:gridCol w:w="1065"/>
        <w:gridCol w:w="1065"/>
        <w:gridCol w:w="1065"/>
        <w:gridCol w:w="1065"/>
        <w:gridCol w:w="1065"/>
        <w:gridCol w:w="1066"/>
      </w:tblGrid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atient’s cod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M9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sequenc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variable sit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8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9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4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82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58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29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3722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864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551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90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736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33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697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5247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16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334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03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4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9013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7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965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15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07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33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870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20179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72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37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56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52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8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08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6861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648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965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1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01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916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350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87444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05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52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07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10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5874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432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4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26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51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4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87444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2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04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800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5874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10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26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80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90583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76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45291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5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5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sequenc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umber of variable sit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1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08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84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88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65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91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72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726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24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68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77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91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197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95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78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776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735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897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847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08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757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07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19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877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89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36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66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70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69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74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493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454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71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72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306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48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51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88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4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48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98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51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776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988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48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9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698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7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82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47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63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C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4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7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94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63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TG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4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94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47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81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37:00Z</dcterms:created>
  <dc:creator>Khrustalev</dc:creator>
  <dc:description/>
  <cp:keywords/>
  <dc:language>en-US</dc:language>
  <cp:lastModifiedBy>Khrustalev</cp:lastModifiedBy>
  <dcterms:modified xsi:type="dcterms:W3CDTF">2011-04-14T14:29:00Z</dcterms:modified>
  <cp:revision>11</cp:revision>
  <dc:subject/>
  <dc:title>H1</dc:title>
</cp:coreProperties>
</file>