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/>
        </w:rPr>
      </w:pPr>
      <w:r>
        <w:rPr>
          <w:b/>
          <w:lang w:val="en-US"/>
        </w:rPr>
        <w:t>Table 2.</w:t>
      </w:r>
      <w:r>
        <w:rPr>
          <w:lang w:val="en-US"/>
        </w:rPr>
        <w:t xml:space="preserve"> Consequences of C to T(U) missense mutations in the region of </w:t>
      </w:r>
      <w:r>
        <w:rPr>
          <w:i/>
          <w:lang w:val="en-US"/>
        </w:rPr>
        <w:t>env</w:t>
      </w:r>
      <w:r>
        <w:rPr>
          <w:lang w:val="en-US"/>
        </w:rPr>
        <w:t xml:space="preserve"> gene coding for HIV1 gp120. Numbers of amino acid mutations leading to creation and destruction of glycosylation sites are given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49425</wp:posOffset>
                </wp:positionV>
                <wp:extent cx="4763770" cy="240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40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6"/>
                              <w:gridCol w:w="989"/>
                              <w:gridCol w:w="1283"/>
                              <w:gridCol w:w="989"/>
                              <w:gridCol w:w="1283"/>
                              <w:gridCol w:w="1362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ype of amino acid substitution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-glycosylation sites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-glycosylation sites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umber of all possible mut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io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io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 to Ser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 to Leu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a to Val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g4 to Cys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u4 to Phe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4 to Leu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4 to Phe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 to Ile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 to Met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otal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89.15pt;mso-wrap-distance-left:9pt;mso-wrap-distance-right:9pt;mso-wrap-distance-top:0pt;mso-wrap-distance-bottom:0pt;margin-top:137.75pt;mso-position-vertical-relative:page;margin-left:4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6"/>
                        <w:gridCol w:w="989"/>
                        <w:gridCol w:w="1283"/>
                        <w:gridCol w:w="989"/>
                        <w:gridCol w:w="1283"/>
                        <w:gridCol w:w="1362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1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ype of amino acid substitution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-glycosylation sites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-glycosylation sites</w:t>
                            </w:r>
                          </w:p>
                        </w:tc>
                        <w:tc>
                          <w:tcPr>
                            <w:tcW w:w="13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umber of all possible mutations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io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truction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io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truction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 to Ser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 to Leu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 to Val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4 to Cys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u4 to Phe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4 to Leu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4 to Phe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 to Ile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 to Met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otal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1:22:00Z</dcterms:created>
  <dc:creator>Khrustalev</dc:creator>
  <dc:description/>
  <cp:keywords/>
  <dc:language>en-US</dc:language>
  <cp:lastModifiedBy>Khrustalev</cp:lastModifiedBy>
  <dcterms:modified xsi:type="dcterms:W3CDTF">2011-11-29T21:06:00Z</dcterms:modified>
  <cp:revision>5</cp:revision>
  <dc:subject/>
  <dc:title>Type of amino acid substitution</dc:title>
</cp:coreProperties>
</file>