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2480</wp:posOffset>
                </wp:positionH>
                <wp:positionV relativeFrom="paragraph">
                  <wp:posOffset>1463040</wp:posOffset>
                </wp:positionV>
                <wp:extent cx="7200265" cy="480504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4804920"/>
                          <a:chOff x="0" y="0"/>
                          <a:chExt cx="7200360" cy="480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360" cy="342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360" cy="3429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293400"/>
                                <a:ext cx="7200360" cy="31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79080" y="0"/>
                                <a:ext cx="3783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16080" y="0"/>
                                <a:ext cx="3783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143680" y="2013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3960" y="4462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4pt;margin-top:115.2pt;width:566.95pt;height:378.35pt" coordorigin="-1248,2304" coordsize="11339,7567">
                <v:group id="shape_0" style="position:absolute;left:-1248;top:2304;width:11339;height:5400">
                  <v:group id="shape_0" style="position:absolute;left:-1248;top:2304;width:11339;height:540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1248;top:2766;width:11338;height:4937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651;top:2304;width:595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19;top:2304;width:595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6852;top:54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675;top:933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33:00Z</dcterms:created>
  <dc:creator>yadavjs</dc:creator>
  <dc:description/>
  <cp:keywords/>
  <dc:language>en-US</dc:language>
  <cp:lastModifiedBy>Jagjit Yadav</cp:lastModifiedBy>
  <dcterms:modified xsi:type="dcterms:W3CDTF">2012-07-30T21:54:00Z</dcterms:modified>
  <cp:revision>5</cp:revision>
  <dc:subject/>
  <dc:title/>
</cp:coreProperties>
</file>