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76200</wp:posOffset>
                </wp:positionH>
                <wp:positionV relativeFrom="paragraph">
                  <wp:posOffset>982980</wp:posOffset>
                </wp:positionV>
                <wp:extent cx="6172200" cy="3829050"/>
                <wp:effectExtent l="0" t="508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72200" cy="3828960"/>
                          <a:chOff x="0" y="0"/>
                          <a:chExt cx="6172200" cy="3828960"/>
                        </a:xfrm>
                      </wpg:grpSpPr>
                      <wps:wsp>
                        <wps:cNvSpPr txBox="1"/>
                        <wps:spPr>
                          <a:xfrm>
                            <a:off x="819000" y="9360"/>
                            <a:ext cx="343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48240" y="0"/>
                            <a:ext cx="343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579240"/>
                            <a:ext cx="6172200" cy="2286000"/>
                          </a:xfrm>
                        </wpg:grpSpPr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2">
                              <a:grayscl/>
                            </a:blip>
                            <a:srcRect l="9677" t="4446" r="9677" b="6669"/>
                            <a:stretch/>
                          </pic:blipFill>
                          <pic:spPr>
                            <a:xfrm>
                              <a:off x="3314880" y="0"/>
                              <a:ext cx="2857680" cy="2286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" name="" descr=""/>
                            <pic:cNvPicPr/>
                          </pic:nvPicPr>
                          <pic:blipFill>
                            <a:blip r:embed="rId3">
                              <a:grayscl/>
                            </a:blip>
                            <a:srcRect l="13515" t="5934" r="13515" b="9408"/>
                            <a:stretch/>
                          </pic:blipFill>
                          <pic:spPr>
                            <a:xfrm>
                              <a:off x="0" y="114120"/>
                              <a:ext cx="3086280" cy="20574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s:wsp>
                        <wps:cNvSpPr txBox="1"/>
                        <wps:spPr>
                          <a:xfrm>
                            <a:off x="114480" y="3486240"/>
                            <a:ext cx="9144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Figure 2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6pt;margin-top:77.4pt;width:486pt;height:301.55pt" coordorigin="-120,1548" coordsize="9720,6031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1170;top:1563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625;top:1548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group id="shape_0" style="position:absolute;left:-120;top:2460;width:9720;height:3600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5100;top:2460;width:4499;height:3599;mso-wrap-style:none;v-text-anchor:middle" type="_x0000_t75">
                    <v:imagedata r:id="rId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-120;top:2640;width:4859;height:3239;mso-wrap-style:none;v-text-anchor:middle" type="_x0000_t75">
                    <v:imagedata r:id="rId5" o:detectmouseclick="t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60;top:7038;width:14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Figure 2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1.wmf"/><Relationship Id="rId5" Type="http://schemas.openxmlformats.org/officeDocument/2006/relationships/image" Target="media/image2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8T16:34:00Z</dcterms:created>
  <dc:creator>yadavjs</dc:creator>
  <dc:description/>
  <cp:keywords/>
  <dc:language>en-US</dc:language>
  <cp:lastModifiedBy>Jagjit Yadav</cp:lastModifiedBy>
  <dcterms:modified xsi:type="dcterms:W3CDTF">2012-07-30T21:55:00Z</dcterms:modified>
  <cp:revision>4</cp:revision>
  <dc:subject/>
  <dc:title/>
</cp:coreProperties>
</file>